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ls for Performanc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ols for profiling were built for PSL and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simple hierarchy, namely SIMP (from Re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SSOC (In PSL) which calls EQ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SIM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ASSO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EQU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- using UNIX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Y uses the UNIX-profile (profil system call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statistic based on LISP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(PSL)             (REDU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 spy)                load sp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ywhole 8)              lisp spywhole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n application, e.g.    in "$reduce/xmpl/reduce.t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yprint)                lisp spyprint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