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figuration can be set in two ways. There is the .heromeshr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, which is a X resource manager file, and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ttings in command-line arguments after the puzzle set nam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is a X resource manag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heromeshrc file, the first component of each resource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zzle set (you can use ? for all puzzle sets); in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mitted, and the setting name is the first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tings are boolean. For boolean settings, anything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0", "n", "N", "f", or "F" is false, and anything that starts with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"Y", "t", or "T" is true. If neither, the default sett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indings.doc for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Resourc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uzzle set contains multiple pictures with the same nam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is resource controls which of those pictures is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etting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it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edit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title to use in game mode. A tilde is replaced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zz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ma setting. If this is set, colours are gamma correct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here. The default setting i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m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 size to use, up to 255. If the puzzle set contain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ested size, it will use those, otherwise it wi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ctures it does have larger by integer scaling; if tha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ork, then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key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repeat rate, which are two numbers, first the key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and then the key repeating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1-based order number of the level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coordinate of the left margin. To the left is the status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ight of the margin is the playfield. This should be at least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picture siz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he file name of the palette to use (if not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palette is used instead). The file format is hex rrggb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ny kind of whit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nzero, how many steps between dots in the progress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testing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 flags: d = double buffer, f = full screen, h = use hardware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no window frame, p = hardware palette, r = allow the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, y = asynchronous blit, z = no parachute. Some flags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if the window manager does no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480; the default is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f the window (not counting the border), in pixels.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640; the default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how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means to show the inventory in the margin by default; fa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the move list in the margin by default. Either wa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to change the displa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CoveringIndex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use covering index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of SQLite extensions with space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user cache database. If not set, then it will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.heromeshsession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 codes to execute when Free Hero Mesh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Mem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 memory statu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qlSmallAl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ean controlling if SQLite will try to make small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 protection from stack overflows; this only works i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supports this feature, otherwise there is no effec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haracter is ? then the stack protection test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d; it will display the call stack usage.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lso be &lt; or &gt; for a stack growing down or up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number of bytes to use (in decimal, or hexadecimal with "0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first). Note that not all C functions will check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, so it will use a small amount more than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ue, then all classes and messages are allowed for tracing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unless trac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and tracing is enabled, then it is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 to be freed during the game;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errors with the use of a specific non-existent objec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s the object ID number and generation number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. (This is how it is displayed in the examinati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r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efined, trace output is prefixed by the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