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format of the key/mouse bindings and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vailable commands that the binding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name for a binding consists of the following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uzzle set name (can be "?" to apply to all puzzle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e of "editClick", "editKey", "gameClick", or "game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Zero or more components for modifier key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 name (or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"?" for keys, mouse buttons, or modifiers.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se "?" in place of the edit/gam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difier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Lock (cannot be combined with other modifiers except shi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 names are lowercase, except alphabetic keys which ar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names are "left", "middle", or "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s what action. The action can be one of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+ (to advance) or - (to rewind) or = (to restart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! followed by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' followed by a Hero Mesh key name, to 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^ followed by one more character, to execute a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^ as the first character; if it requires an argument, th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ill be used if it is clicked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can be a single SQL statement. The result row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execute, where the first column is a string of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ossibilities are explained below) and the rest of the column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are the arguments. You can use NULL for trailing argument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hat 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L statements can also contain host parameters. The valid ho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$X (clicked X coordinate), $Y (clicked Y coordinate), $LEVEL (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number), $LEVEL_ID (level ID number), and any name with :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k the user for the val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Game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 ' &lt;k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+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 that many moves in the re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= '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 and replay that many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o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ventory/move-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replay mar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vel title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d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pop-up help text of the object at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o'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bjects at the specified coordinates, to examine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solution re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Editor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lass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Commands available in game and editor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th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^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o'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e specified level. If the level number is negativ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vel order number, otherwise it is a level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Mode-independent comman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!'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e rest of the result rows of this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?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ex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m'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ext on the screen, wait to push ent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mory allocation status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: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for a SQL statement, execute it, and display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