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explains the SQL functions and SQL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 user customization in Free Hero Mesh. (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QL to define the rules of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Fun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aggregate/windo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name, which is a copy of the first command-line argument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ing the switches or the program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ATA(id,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data abou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class', given the clas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ESCAPE(bl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blob representation of a game string into esca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TYPE(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 game value, given as a 64-bit integer. Th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lass', 'number', 'string', 'object', and 'sou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OMESH_UNESCAPE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escaped representation of a game string into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-based order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CACHE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 ID number of this level in the user cac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 number of the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_TIT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of the current level, as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LEVEL(level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id when Free Hero Mesh is invoked with the -x switch.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with the specified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mess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keyboard modifi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number of moves executed so far since the level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number'. Same as ZERO_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U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game value of type 'object'. The argument is the I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in the OBJEC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_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 you the pic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LUMP_AT(offset,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ternally; there is no way to use this in user SQ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the list of resource names, read a value from the X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. Returns null if there is no such resourc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extends a 32-bit number to 64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_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tracing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_EXTEND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extends a 32-bit number to 64-bits. Same as N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T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s denote virtu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CLASSES"("ID" INTEGER PRIMARY KEY, "NAME" TEXT, "EDITOR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"HELP" TEXT, "INPUT" INT, "QUIZ" INT, "TRACEIN" INT, "TRACEOUT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UP" TEXT, "PLAYER" 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class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Z, TRACEIN, and TRACEOUT are writable. If TRACEIN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ace messages received by this class (if tracing is enabl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OUT is true then it will trace messages sent by this cla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ing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MESSAGES"("ID" INTEGER PRIMARY KEY, "NAME" TEXT, "TR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essages in the current puzzle set; mostly read-only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is writable; if true, this message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OBJECTS"("ID" INTEGER PRIMARY KEY, "CLASS" INT, "MISC1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SC2" INT, "MISC3" INT, "IMAGE" INT, "DIR" INT, "X" INT, "Y" INT,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, "DOWN" INT, "DENSITY" INT HIDDEN)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objects. Read-only during the game, writ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a class number (the ID in the CLASSES table), D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(where 0 is east, 7 is southeast), and MISC1, MISC2, MIS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game values for the initial Misc values of this objec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numbers, classes, messages, or strings. Once a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you cannot change its class; you must delete it and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object of the correct class. DENSITY is read-only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DER BY DENSITY to sort in the stacking order of th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DOWN are als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PICTURES"("ID" INTEGER PRIMARY KEY, "NAME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E NOCASE, "OFFSET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pictures available in this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DATA"("ID" INTEGER PRIMARY KEY, "FILE"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VEL" INT, "NAME" TEXT COLLATE NOCASE, "OFFSET" INT, "DATA" BL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TATE" BL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user cache data for the .level and .solution fil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zzle set, in order to speed up loading and saving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unless the data has changed, in which case the new data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; it will later rewrite the Hamster archive with the new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will be set to null again. USERSTATE contains user dat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moves made by the player. FILE is the ID in the user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, and indicates which Hamster archive file this lump belong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USERSTATE column of this SQL table is not related to the User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objects in the g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"USERCACHEINDEX"("ID" INTEGER PRIMARY KEY, "NAME"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cache index; contains one record for each .level and .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all puzzle sets which have been loaded. NAME is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is the UNIX timestamp. If you want to delete a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delete all records from USERCACHEDATA whose FI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ID value in this table for which it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touch it while Free Hero Mesh is running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EMPORARY TABLE "VARIABLES"("ID" INTEGER PRIMARY KEY, "NAME" 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all global and local user variables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