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ODO: This document is incomple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how class definitions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yntax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inds of toke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n and closing delimiters: These are ( and ) and no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ound it. They are used for grouping in many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in name: A plain word with no sigil. The set of valid plain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, and they are all explained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Can be in decimal, or in hexadecimal with a 0x prefix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with a 0o prefix. The "x" or "o" must be in lowercas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digits can be uppercase or lowercase. Decimal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preceded by a - or +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alified name: A name with a sigil prefix. See below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igils and their meanings. In all cases except key nam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your own qualifi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literal with quotation marks around it. A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scapes, which use a backslash followed by whatever tex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; see below section for the list of string esc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contain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23456789-+_?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 and qualified names may also optionally be prefixed by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and/or a comma; their purpose is explained later. If you have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 comes first and then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igi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Use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so allowed; these start with a semicolon (out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teral) and end at the next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sca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ack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s a horizonta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cent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CLASS:NUMB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icture. Give the class name (without $ at first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 and the zero-based index number of the picture in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n followed by another backslash. The picture may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lines; it will automatically move the text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further text left aligne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"quiz button". Any string containing this command is a "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", and there are special behaviours involving quiz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should be replaced by any digit or uppercase letter;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and if clicked, it represents that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escape, where XX is a hexadecimal number from 01 to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s a graphic character with the given PC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Preprocess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Hero Mesh includes a macro preprocessor, which you may use if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processor commands are in braces; that constitutes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, which may contain other tokens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processor tokens include the macro separator toke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a vertical bar, and a macro argument token, which i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ckslashes followed by a number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-defined macros, one argument can be either many tokens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(the parentheses are part of the argument), a single tok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separator token (omitted from the expansion) follow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rther tokens to make up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acr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ication. The result is 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/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and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 The result is -1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it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are in range 0 to 31 and denote bit positions;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with only those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not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bxor &lt;number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 The result is 0 if no argument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ll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 macro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at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string by concatenating several tokens together. Sig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, macro separator tokens are removed, and numb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mal. Strings are 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fine &lt;string&gt; &lt;tokens...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macro. The inner tokens are not expanded yet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ed during each use. A macro argument token with a singl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to the argument in that position, while a macro argument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ultiple tokens becomes the token with one less backslas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redefine existing macros as well as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clude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ext from another file into this one. You cannot use 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another macro or in a macr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od &lt;number&gt;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version &lt;numb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s into nothing. The number must be zero, otherwise it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of Free Hero Mesh may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 tag system in this preprocessor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ing complet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skip" {call \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1" {skip \1|"3"|"3"|"2"|"1"|"H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2" {skip \1|"3"|"3"|"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3" {skip \1|"3"|"3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efine "H" \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all "2"|"1"|"1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cro names are entirely independent from toke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lobal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global definitions in the clas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imate &lt;limi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limit for logical animations, from 1 to 255. The default is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ackground &lt;number&gt; [&lt;number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background colour, from 0 to 255. The default value is 1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ptionally specify a second number, which is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nventory; if not specified, uses the same colour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ynchronize &lt;slot&gt; &lt;length&gt; &lt;spee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n animation slot for synchronized animation. The slot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0 to 7, the length is the number of images in the seque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s the number of centiseconds between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aximum allowed volume for an object to move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other objects. The default value is 1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$&lt;name&gt; &lt;definition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class. See the section about class defini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@&lt;name&gt; 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global variable and its in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default message code for all classes which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own code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lass defini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lass definition, the following definitions can be u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about variables; many of these definition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variables of object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code blocks, named constants are not normally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s having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implemented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Arrivals 0 0 0 0 0 0 0 0 0 0 0 0 1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rrival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Arrivals variable for this class. This is twenty-f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which is either zero or one. They are meant to be on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ve numbers each, making a 5x5 matrix, where the centre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limb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limb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llisionLayer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CollisionLayers variable for this class. The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for Misc4 (see below), but only the low 8-bits are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mpatible flag for this class, but removes the restri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variables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Image &lt;list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ntry is either a number of an image in this class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parentheses giving a range of images, or (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are no default images. This specifies which im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objects of this class which are initially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(placed in the editor). If () is used, then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vailable in the editor. If there is no (DefaultImage)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mages are available. The (Image) block must come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nsity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nsity variable for this class. If you want the Dens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fferent in the editor, specify the value to use in the editor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change the Density value in the INI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In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bbreviation for (Departures 0 0 0 0 0 0 0 0 0 0 0 0 1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 0 0 0 0 0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partures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Departures variable for this class.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Arrivals variable;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ditor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to display in the level editor; normally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 what values are expected for Misc1, Misc2, Misc3, an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ard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ardness per direction. Each pair is in parenthes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ion (E, N, W, or S) followed by a 16-bit number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 is not specified, then the hardness is zero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H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elp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message for the game player, which would normally expla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does. Each string is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age &lt;string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strings with the names of images. The first st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image numbered 0, next for the image numbered 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put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Invisible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4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y combination of numbers and/or bit constants.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4 variable of this class to be the bitwise OR of the list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5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5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6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6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isc7 &lt;numbe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Misc7 variable for this class; see Misc4 abov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layer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ecified, the internal variables of objects of this clas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be examined by the player. However, the player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finition at run time; you cannot rely on it. Class cod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value of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on all four sides, where 0 means fl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eans slanted to left, 2 means slanted to right, and 3 means s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pe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pe of this object per side, similar to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harpness of this object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p &lt;pairs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sharpness per direction, as for the (Hard)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for this class to 0x55 (meaning it is sh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four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dir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object to be shovable in the specified directions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, N, W, or S (diagonals are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ovabl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hovable variable to the specified 8-bit number. (You can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ial value of any other bits; they are always cl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Stealth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rength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Strength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UBS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ith no entry point. This isn't very usefu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ovided for compatibility with Hero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mperatur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Temperatur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isualOnly flag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olume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Volume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ight 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Weight variable 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label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message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de block whose entry point is the specifi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&lt;key&gt; &lt;code...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not implemented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ata typ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typ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: A 32-bit integer. Whether it is treated as 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context. In some cases, it is used as bit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ass: A class name with a $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: A message name. User-defined message names have a # pref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 names have no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: A reference to an object. There are no literal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: A string in quotation marks. There are no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; the only thing that can be done with a string is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: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not their own types, and are other uses of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ll: A null class or null object is represent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olean: When a boolean is required as input to some instruction,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lse, and most other values (of any type) are true, except fo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not be used as booleans at all. When an instruction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value as output, true is one and fals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: A key code for input (not necessarily the same as the physic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label). See the list in the belo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ion: Can be absolute or relative. For absolute directions,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, and increasing numbers go counterclockwise 45 degrees each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for southeast. Relative directions start at eight for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ork similarly (increasing numbers go counterclock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nstant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tants are available. Some of them are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m pushes numbers to the stack, and they are inter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rresponding numbers where instructions ar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 =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to bit31 = numbers with a singl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LOOP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AB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ENTER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TER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HIFT =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TRL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REAK =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PSLOCK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ACE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UP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GDN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ND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OME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FT =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P =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IGHT =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OWN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LETE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0 =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1 =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3 =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4 =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5 =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6 =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7 =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8 =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9 =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 =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 =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 =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 =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 =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G =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H =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 =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J =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K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 =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 =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 =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 =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 =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 =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 =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 =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 =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 =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 =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 =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 =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0 =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1 =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2 =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3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4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5 =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6 =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7 =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PAD9 =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ULTIPLY =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ECIMAL 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VIDE =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9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0 =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1 =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2 =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UMLOCK =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CRLOCK =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EMICOLON =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EQUALS =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OMMA =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INUS =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ERIOD =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LASH =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ILDE =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BRACKET =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CKSLASH =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BRACKET =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UOTE = 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oun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OING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E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R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Z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Y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LRL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FF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YAY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LIN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CH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HTAS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MP_th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H_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C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H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E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ariabl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variables which each object has. Some are marked [ro]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read-only. In all cases, you can put , in front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bject rather than self and = in front to write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it is read-only). You can also access some of these variabl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asses instead of objects; these are always read-only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vailable on classes too are marked [c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s list one type, and some list two. If there are two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16/int32" means any number written to it is truncated to 16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, but the full value is retained in incompatible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number is treated as unsigned, so it is zero-extended to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 "int16/any" means the same thing, except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imited to numbers; non-numbers are never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variables require a direction on the top of the stack,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you are writing. These are marked [d] below. These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riables, one for each direction (not counting diag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omma prefix to refer to another object, the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is always below the direction and/or value to writ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are any such va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compatible mode, many "physics" variables are treated as 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variables are state-changing; writing to them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turn as IgnoreKey. Exceptions are Distance and Key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yz :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-defined variable. This variable cannot be acces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other than this one. You can give it any name with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 at first. User variables are initialized to zero,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al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low 25-bits are used. Each bit which is set indicat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s if other objects arrive around it at that relative loc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0 is two paces northeast, bit1 is to the west of that, etc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4 two paces northwest of this object, and bit5 start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to the south, etc, and bit12 is this objec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arrives in the location where this object ca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s (according to the Arrivals variable), the correspond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in the Arrived variable. If this value is nonzero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nd a ARRIVED message during the trigger phase. You can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of this variable, but only the low 25-bits can be read back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nonzero number with only the high bits set, then it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iggered but will be read back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bject has either the Busy or UserSignal variable se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input is blocked, and the turn may continue. Use thi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ing of effects in LASTIMA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: class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mb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is object to move, this object's Climb must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Height of all objects at the target location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revented from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Layers : int8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t bit means no other object with that same bit set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exist at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tibility flag. Class definitions imported from EKS Hero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et this flag; in new puzzle sets it is normally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order that objects are stacked within each cell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moved or created, its Density is compared with the D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s already present at that location, in order to inser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of objects there, at the top, bottom, or middle, where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mean closer to the top, and greater numbers are deepe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ultiple objects of the same Density, the new one goes abov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Density. If you change the value of this vari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float/sink the object if necessary in order to fi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ct stacking order, sending FLOATED and SUN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ed but triggered for departures (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 variable) rather than arri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s : 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like Arrivals but for positions where it is triggered b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ose locations rather than arriv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: bool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et if this object has been successfully destroyed (but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from memory). You must use the Destroy or Assassin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et this flag; you cannot set it by yourself. Un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variables, you can access this variable even for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; it returns 1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: 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ion. When it moves (without teleportation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be set to the direction it moved. You can als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yourself. Relative directions are relative to this dire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by yourself to a relative direction, then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an absolute direction, based on the previou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object moves (including due to teleportation), the Manhat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ance of the movement is added to the Distance varia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to zero at the beginning of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s used to determine whether or not to find the objec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/next loop. It automatically clears all Done flag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turn and at the entry of each for/next loop, so usuall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need to set this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lock the movement of other objects; see Climb for detail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or HIT and HITBY messages to work, Height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: 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number of the picture to display. The (Image)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definition specifies which picture to display for ea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where the first picture is zero. The actual pic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may differ if an animation is in progress, and no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at all if the Invisible flag is set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till remains available in such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rtia : int16/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termines how much "left over" Strength an object ha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, when an object tries to move, its Inertia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ngth of the object which is moving, and then the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moved are deducted from Inertia. Normally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lue by yourself nor to read it, but you might us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or HITBY messages to affect how much it can push, o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ertia after the movement is complete to see what i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this object is not displayed on the screen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ill present in the level and does everything else that 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lear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hing with this except to automatically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urns, so that you need not do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1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2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3 : int16/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4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5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6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7 : int16/any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 Move instruction successfully moves this object,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. During the trigger phase, it will send the MOV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objects which have moved; you can set or clear this fl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 if you want to cause it to trigger even though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or to not trigger even though it di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: bool [c]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object is the player. This is used implicitly as the Fr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messages sent by the game engine, and has a few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rmally, a level should have exactly one object of such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is not manda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shape of the object, which is used when one objec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nto another one that it can't climb over. The low 2-bit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, next 2-bits for north, next 2-bits for west, and finally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bits are for south. Each of these 2-bit values can be 0 for fla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), 1 for slanted to the left, 2 for slanted to the right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lanted both left and right. (Left and right are when "facing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 of the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Dir : int2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ccessing the individual 2-bit parts of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 : int16 [c] 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object tries to move into another object, the Hard an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r the sides that are touching will be compared. If th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one is greater than the Hard of the other, t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sufficient Hardness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able : int16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what directions the object may be shoved, where bit0 means 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2 means north, bit4 means west, and bit6 means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lth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flag is set, then the Arrived and Departed variable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re not automatically set when this objec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object's code tries to move this or other objects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ove instruction, the Strength must be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Weight of all objects being moved, or else it won'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ignal 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 has the same effect as Busy; see Busy for detail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 separate variabl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tate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engine does not use this variable; use it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Only : bool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is object is ignored by most operations, although it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messages, and ObjClassAt can still find it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also set, then VisualOnly also has the effects of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tries to move diagonally, it will not be able to m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m of its Volume and the largest Volumes at the ortho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cells that it is moving between is greater than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is normally 10000, but you can redefine it globally)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bout moving objects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 : int16/int32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how much Inertia is required to move this object (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ce it has moved, or if it failed to move it). Se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X coordinate of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loc : int8 [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-based Y coordinate of this object (1 is at the top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nstructions, a comma prefix means to operate on anoth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ck of the comma means to operate on itself;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comma prefix means to use signed instead of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An equal sign prefix usually means to write instead of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structions are block instructions;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ctions are state-changing instructions;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** in the summary line. Such instructions are not allow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same turn as the IgnoreKey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( x 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 in2 from i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two number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*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multiply in1 by i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/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quot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( flag start end dela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r stop an animation for this object. This also set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equal to the start value. The flag can be STOP to sto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, ONCE to play the animation once (and to queue a 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if the animation isn't changed before that happens;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is sent even before the animation is actually vi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 to play it in a loop, or OSCLOOP for an oscillating loo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between frames is in centiseconds; the start and en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numbers in this class, and may be ascending or de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1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1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first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1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2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messag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2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secon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2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3  (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ssage argument. If the message was sent with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, then this value is zero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rg3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etting the third message argument. This will l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message returns, and does not affect further messages sent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rg3 to be used as a mutable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e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 without sending any messages. The objec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troyed, but its variables are still accessible until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or runs (during the trigger step for combatible obj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cleanup step for all objects). Assassination always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re is no result value to indicate succe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Assassinate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given object without sending 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it &lt;numbers&gt;)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umber with only the specified bits set, given numbers 0 to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 ( class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all objects of the specified class (or to a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classes if the specified class is zero), in the revers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ion of the objects. The result value is the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 &lt;class&gt;)  ( message arg1 arg2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ternative syntax for Broadcast (needed only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x  ( class message arg1 arg2 arg3 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  ( class message arg1 arg2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 but the result is the sum of the return valu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objects. If a return value is a class or objec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ed as 1. Other non-numeric return values a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umEx  ( class message arg1 arg2 arg3 -- tot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roadcastSum but with three messag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, or false if it is any other type.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( class x y image dir -- obj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object at the specified location, and return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s zero if the class is zero, the coordinates are out of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cannot be created due to the CollisionLayers, or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s destroyed before its CREATE mess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class or zero, or false if it is neithe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 zero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nventory  ( class 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n item from the inventory; see SetInventory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s the smaller input from the larger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 (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is object. The variables can still be accessed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until it is garbage collected. This calls the DESTROY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will be the result of this instruction, an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then it is destroyed, and if true then the destruc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Destroy  ( object -- value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specified object (as Destroy but for any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( x -- x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they are equal. Sounds cannot be compared, but you ca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any other type. Strings compare as equal if the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ext. Object references are only equal if they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; objects which no longer exist still compare correctly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wo different types are never equal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Class  ( class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objects of the specified class to zero. If the class is -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bjects are flushed in this way, and during the input phase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s the beginning and ending phases if the class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ushObj  (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is object's Arrived, Departed, Inertia, Moved, and User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FlushObj  ( obj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the Arrived, Busy, Departed, Inertia, Moved, and UserSigna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pecified objec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send the message to this object. In some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zero instead of a va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ventory  ( class image -- value true |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from the inventory, with true if it exists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g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greater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At  ( x y -- he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height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Key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ffect outside of the input phase. During the input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input is not part of the solution, so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ntered into the replay. It is an error to ignore input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state changes. Pop-up messages are still allowed, and un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S Hero Mesh they will not break replayability; the key to dismi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quiz popup is not entered into the replay list, and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miss a quiz popup will be treated as a non-quiz input. Ignor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uses the rest of the turn after the input phase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Int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Move but do not initialize Inertia at all;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of Inertia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( x 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 is a class or object or zero, and y is a class, check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 object of that class, is the same class, or is a subcl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f y is zero, then it is always true unless x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Jump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,MoveTo but sends JUMPED message to that object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the key input. During other phases,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or equal to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 code value for this level. The game engine does no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lue, but you can use it in class codes if you wish. (For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converted from EKS Hero Mesh, this is the zero-based level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badly designed puzzles use it. In Free Hero Mesh, you can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atever 16-bit number you wish in the level editor, and the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additional parameter for the puzz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ot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 (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is object; same as "Xloc Yl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oc  ( obj -- x 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 and Y coordinates of the specified object; same as "dup ,X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,Yloc" (but more effic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Me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current object especially visible. This is meant to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to notice where the "Hero" object is more easily, bu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make other objects noticeable too if that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e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results in loss of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shift. If the shift amount is out of range 0-31, all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ed out,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un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lt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f first input is less than second input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or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message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nventory  ( number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an error and loss of game if the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ntory items exceeds the given number, otherwis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divide in1 by in2 producing the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d  ( in1 in2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 divide in1 by in2 producing the re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is object in the given direction (which may be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 to the current direction). The result will be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is successful or false if it failed. See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 but moves a specified object rather than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+  (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ove but adds Strength to Inertia without resetting Inert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reason this exists is for compatibility with a bug in EKS 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h; you probably do not need to use this your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+  ( obj dir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+ but for a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Number  ( --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ove number. This is initially zero, and is advan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put phase (before the beginn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  (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s this object to the specified coordinates; the MOV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PLAYERMOVING if applicable) are sent to check if i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so updates the Distance variable, and will deal with arriv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ures, and send FLOATED and SUNK messag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MoveTo  ( obj x y -- bool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veTo but for a specified object, not necessaril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 ( --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messag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number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  ( in1 in2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q but the result is inverted (like "eq lno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  ( in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by nega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X  ( oldx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X coordin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is north or south, leaves it alone, but if it is e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then it is increased or decreased by one. The output is nev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zero nor exceeding the playfield width by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Y  ( oldx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e number in the direction as though it is a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p  ( x y --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(whether or not it has been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ed), or false for any other type.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Above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is one (0 if this one is at the top). "Abov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verlaps this object, not upward on the screen (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Above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above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elow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is one (0 if this one is at the bottom). "Be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is object overlaps it, not downward on the screen (sou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Below  ( obj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below the specified object (0 if there isn'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Bottom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bottom at the specified location.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ClassAt  ( clas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bottom-most object of the specified class at that lo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object of that class, then the result is zero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nd objects with the VisualOnly flag set as well as clear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zero instead of a class, in which case it finds nothing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umber, or any other value that isn't a class,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Dir  (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ObjDir  ( obj dir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top-most object in the cell one step in the specifie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LayerAt  ( layers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n object with the given CollisionLayers bits set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multiple bits, it finds one with any of those bits.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ossible for there to be more than one such 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TopAt  ( x y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object on the top at the specified location.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if that location is vacant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n object or zero, or false if it is n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nor zero. (Even if the object has been garbage coll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true.) Error 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 ( value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. Normally, the value is a string, bu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type, and it will try to display it. If the text contains any \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, then dismissing the popup message will send a KEY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created the popup message. If there is alread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opup message, only the first one set up will be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 will be ignored. IgnoreKey also affects what happen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message is dismissed; see IgnoreKe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pUp &lt;number&gt;)  ( string args...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a popup message, like PopUp does. However, this on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to contain substitution codes; see the section below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 codes are allowed in popup messages. Each substit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umes some number of arguments, from bottom to top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must be 0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ueTurn  ( ke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 another turn after this one, using the specified key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 number from 0 to 255. The extra turn is not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 list and does not increase MoveNumber, but otherwise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ny other turn. Popup messages are not removed;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ned, and these extra turns execute the input phase as thoug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popup quiz. (Not implemented yet. Details described 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when it is implemen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he current subroutine. If this is a message block, it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he stack as it is, or leave it but with one extra valu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the return value from the message call. (This is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end of a code blo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  ( x y z -- y z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t  ( x y z -- z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 and the resul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rsh  ( in shift --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thmetic right shift. If the shift amount is out of the range 0-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bits are shifted out; the result will be -1 if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, or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?  ( any --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the value is a string (which may be either a string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 or a string in the level), or false if it is any other typ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a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  ( -- obj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ference to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  ( obj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x  ( message arg1 arg2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,SendEx but this object sends the message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SendEx ( obj message arg1 arg2 arg3 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the 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ventory  ( class image valu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 inventory item with the specified class and imag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alue (which must be a number). If there is no inventor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 exact class and image, an inventory item will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existing one is updated to the new value. Invento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ways unsigned 16-bi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( sound interruptflag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a sound; if the interrupt flag is zero then it does no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sounds but otherwise it does. It is not an error i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rguments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 ( x y -- y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 ( slot startimage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synchronized animation. Give the slot number of the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tarting image number. The length and speed are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efinition, and the animation is always a non-oscillating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  ( obj arg1 arg2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cing is enabled, sends the three values and some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tdout. If tracing is disabled, does nothing. This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debugging clas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ck  ( x y -- y x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At  ( x y -- volu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greatest volume among objects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Level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ll execution and accepts the input sequence that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game state as a valid solution. (In other words, the go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s to find a sequence of inputs that result in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Level instruction, without causing any errors or executing Lose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ir  (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XDir  ( obj dir -- new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X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ir  (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given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YDir  ( obj dir -- new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Y coordinate of the cell in the specified dir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Block instruction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lock flow controls. They include bodies of othe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again 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 an unlimited number of times; it will only stop o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of the loop jumps out, returns, or results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body&gt; until  ( -- )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body&gt;, and then pops one boolean from the stack; if fals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peated, but if true then i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&lt;part1&gt; while &lt;part2&gt; repeat  ( -- ) ( bool -- ) (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&lt;part1&gt;, and then pops one boolean from the stack; if tr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ecute &lt;part2&gt; and then repeat; if false then it jumps out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es not execute &lt;part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body&gt; next  ( upflag x y -- 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by saving the inputs into an internal variable (each class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uch variables, and they are separate for each instance of the word "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gram, but they will interfere if the same loop is reentra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object or other objects of the same class), and then resetting th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of all objects at the given (x,y) coordinates. If upflag is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arts at the top, and if true, starts at the bottom.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body&gt;, the found object is on the stack; you can then use or st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"next" is reached, it finds the next object and go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truepart&gt; [el &lt;cond&gt; if &lt;truepart&gt; ...] [else &lt;falsepart&gt;] then  ( bool 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a boolean value from the stack. If true, then &lt;truepart&gt; is ex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tries the other parts; "el" means to execute &lt;cond&gt;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oolean, and continue; "else" means always do this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part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Substitution cod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ngle character whose code is the low 8-bits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icture. Consumes two arguments, being first a clas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age number. If either argument is not valid, displays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ture may take up multiple lines of space; the line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ther apart to make roo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string. If the value is not a string, it will displa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typ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unsigned hexadecimal number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 percentage sign; does not consume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essag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when the various standard message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and what return values are expected. (Do not confuse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r DESTROY with DESTROYED; they have different purp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Arriv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Arrived value. The Arriv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during the beginning phase (the phas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phase). From is an object with the Player flag (if there is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of that object, and Arg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recent return value from a KEY message. The beginning pha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ppressed; if it is, then the ending phase is also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is object is trying to move into a location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collision, so it can't move there. Of the return value, bit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event the movement (even if the objects are moved out of the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in order to make room), bit1 means to not send any 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and bit2 means to pretend the move attempt was successfu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n't successful. Even if bit0 is set, that won't preven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BY messages unless bit1 is also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ID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another object is trying to move into the lo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or trying to be created in the same location as this objec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ollision in the CollisionLayers values of those tw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turn value, bit0 means to prevent the movement, bit1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nd any more COLLIDEBY messages, bit2 means to pretend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is successful even if it isn't (there is no effec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; this bit is meaningful only for moves), and bit4 mean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, it will try to destroy this object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when the object is created by the Create instruction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object is created, but before sending any other mess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s the object that created it. The return value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of the SUNK and CREATED messages it might send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Arrival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created. From is the newly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1 and Arg2 are the X and Y coordinates where the object wa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return value from the CRE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if the Departed value is nonzero. Arg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ved Departed value. The Departed variable will usual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; see the sec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when the object is about to be destroyed. Arg3 is the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or the Destroy or ,Destroy instruction, 1 due to this objec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something sharp, 2 due to something sharp moving into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3 for a conflict with CollisionLayers. The return value is fa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it to be destroyed or true to keep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ose Departures care about objects i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n object has just been destroyed (if its VisualOnly fla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). From is the object which has just been destroyed. Arg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, as for the DESTRO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trigger phase, if no objects are busy, then the ending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ecuted next. This message is sent to all object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ng phase (unless the ending phase has been suppressed). Arg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number; this is initially zero at the beginning of each tu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ending phase completes, this number is incremen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or if this object has Arrived, Busy, Dep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, or UserSignal variables set to nonzero, it will not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ending phase. Otherwise, if this is not the case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checked, it will suppress the ending phase for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(although other phases may still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FL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the object which now has less density. From is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has been exchanged with. The return value is used as th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rresponding SUNK message. The other case this is used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bject moves or is created but is not the least dense object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In this case, From is the object which has been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, Arg3 is the return value of the corresponding SUNK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eturn value is not used. (The FLOATED and SUNK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to do with floating and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is trying to move into another on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 is the From value of the message. Arg1 and Arg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nd Y coordinates of that object, and Arg3 is the current h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 The return value is ORed with the hit valu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object was hit by another object that wa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, where From is the object trying to move, Arg1 and Arg2 are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 coordinates of that object, and Arg3 is the current hi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turn value is ORed with the hit value to make the new hi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ll objects when the level is initialized. Objec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during this time will not receive INIT messages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after a successful teleport by the JumpTo instruction. Arg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2 are the previous X and Y coordinates, and Arg3 (not From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hat caused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input phase, it sends this message either to all obj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put flag set, or to only the current quiz object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ther or not it has the Input flag). Arg1 is the key code (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can also be used), Arg2 is the return valu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essage (0 for the first one), and Arg3 is zero for normal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or a quiz. The return value is passed as Arg2 for the n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during the trigger phase if this object has a one-sho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whose logical timer has expired. New animations 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fter this time will retain any existing visual anima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logical animation replaces the old one. However, there i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nimations that may be sequenced together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during the trigger phase to all objects which have the Mov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; this flag is cleared before sending the message, so if i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it will remember that it moved again. It will not s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gain during the same trigger phase, even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; it will wait until all other objects have been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same trigger phase first. Arg3 is the phase number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END_TURN for details). The Moved variable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automatically; see the section about variab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hen the object is about to be moved (whether due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To, JumpTo, or any other reason). From is the object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, and Arg1 and Arg2 are the target X and Y coordinat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is true, 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 object with the Player flag is about to move, th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message is sent, PLAYERMOVING is sent to all objects. Fr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which is moving, Arg1 and Arg2 are where it will be mov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rg3 is the From of the MOVING message. If the return value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move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 INIT messages are sent when the level is initializ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nd POSTINIT to all objects. Objects which are creat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will not receive POSTIN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is used in three cases. If an object's Density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then as each pair is being exchanged, it sends the SUN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bject which now has more density. From is the objec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xchanged with. Arg3 is the return value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ED message. The other cases this is used is when an object mo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reated but is not the least dense object at that loca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, From is zero, and the return value is not used. For creation,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return value of the corresponding CREATE message; fo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3 is always zero. (This has nothing to do with sinking in w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Hit valu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its of the return value of the HIT and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; these values are also used as the Arg3 of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scriptions below are marked with an asterisk. If th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for the object that returned this value, then all b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terisk in the below descriptions are mas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the move attempt immediately. Do not send any more HIT or HIT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do not check hardness/sharpness, and do nothing el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nd the HITBY message to the target object or to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stroy either object due to hardness/sharpness, nor sh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objects at the target location be destroyed due to sharp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to shove the target object, nor attempt to sh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bjects at the targe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ttempt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sending the HITB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hardness/sharpnes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fter attempting sh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move attempt has been restar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15 being set during the previous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ove attempt fails, pretend it was successful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hasn't actually moved. This means that the result of Mo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1 and that the MOVED message will trigger; it does not trigg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D, DEPARTED, FLOATED, or SUNK, nor does it se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before actually moving the object and before try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et the Moved flag even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again after trying shoving (whether or not the sho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). If it tries to shove an object and it is suc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utomatically set this bit and automatically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it is attempting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actually move the object. It still does everything els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ime to move the object, just assume it is successful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g. Things that Move and JumpTo have in common aren'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estart, even if bit15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y the game engine if the requested movement is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, then when the movement attempt is restarted (due to bit15 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ion will be reread from the object's Di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 object to move regardless of Height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currently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s movement regardless of Height, but may still allow sl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fo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4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lef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6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5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sliding to the right regardless of Height; the oth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need to be correct (unless bit27 is set). The game engin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t if the Climb/Height is OK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lef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left, both bit24 and bit26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7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hitting to the right regardless of Shape, Volume, etc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ually move when sliding to the right, both bit25 and bit27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, and bit7 must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patibility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objects have the following differences from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sualOnly implies Steal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urrent quiz object is Compatible, The effect of "-1 Flush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ed at the beginning of the turn (before the input phase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ertia is no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me bits are masked out of the return value from HIT and HIT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variables are limited to 16-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ing objects is not allowed during LASTIM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way that the trigger phase works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he ARRIVED and DEPARTED messages, Arg1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