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document describes the level export format of Free Hero Me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is format for the following purpo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o copy a level in Free Hero Mesh, within the same puzzle set 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uzzle set to another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o export a level, to be parsed by an externa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o produce by an external program and then import into Free Hero Me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o edit it in a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n the first case, when duplicating the level within the same puzzle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just copy the .LVL lump. However, that will not work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pying between puzzle se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e is one record, and is terminated by a line feed. Everyth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Types of records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mment. A blank line is also a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 the title of the level. This may contain escapes. A line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escaped, and a backslash must be escaped, although a qu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 does not need to be esca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evel code number, from 0 to 655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width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lay field dimensions. The width and height must be 1 to 64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must come before any objects are listed, and is mand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never occurs in levels exported from Free Hero Mes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hough it can optionally occur in imported levels. If it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it sets the level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all objects in the normal world, use this command to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s in the bizarro world; you then need another W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y $class image misc1 misc2 misc3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 an object. Objects are listed starting from the top left cor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ing right, and within each cell the objects are listed from botto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p. Coordinates are one-based. The image is a number (0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), misc1 to misc3 are misc values (see below), and dir is al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(0 for east, up to 7 for southeast). When the data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ed, it will accept objects listed in any order, but when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orted from Free Hero Mesh, they are ordered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evel string. The level strings are numbered in order, star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0. The format is like that of the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Misc values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is written in decimal, and must be 0 to 655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lass name has $ at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 name will start with # if it is a user-defined message, 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 prefix if it is a standard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ference to a level string starts with % and is then th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 of the misc values are written with spaces inside the value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paces around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