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file formats of Free Hero Mesh. (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Hero Mesh puzzle set consists of four files, each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, but with a different suffix to identify i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xclass     -  Clas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lass      -  Clas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vel      - 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olution   -  Sol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puzzle set is a Hamster archive file consis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les as the lumps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sections are for the lumps of the .xclass, .level, and .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which are Hamster archi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/*.LVL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ump containts the definition of a sing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mp name is the level ID number followed by ".L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six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version number (small-endian 16-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code number (small-endian 16-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dth (one byte): The low 6-bits are one less than the play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igh 2-bits are reserved for future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ight (one byte): The low 6-bits are one less than the playfiel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igh 2-bits are reserved for future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-terminated title follows, and may include format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is the objects. Start with X=0 and Y=1 (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). Each one starts by the flag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it is 0xFF then there are no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it is 0xFE then start over from the beginning (X=0 and Y=1)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bjects will be in the bizarr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t6, bit5, bit4 are used to determine the coordinates. If bit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n advance the X coordinate by 1. If bit5 is set then one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ordinate follows. If bit4 is set then one byte with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ollows. (Bit4 and bit6 should not both be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bit7 is set then it is MRU. In this case, the low 4-b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unt. There are two MRUs; one of them is stored and retrie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bit6/bit5/bit4 are set, and the other is used if none of them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un count is nonzero, then that is the number of fur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one; each one advances the X coordinate by one (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the next command at that object's location), and they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RU for the bit6/bit5/bit4 set instead of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bit7 is clear then it is a single non-MRU object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appropriate MRU slot, as mentioned, and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level playfield). In this case, bit3 is set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1/Misc2/Misc3 are used or clear if they are all zer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3-bits are the Dir variable of this object (0=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in a cell should be ordered bottom to top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rdered starting from top left and go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MRU object ha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number: Only the low 14-bits are used for the class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it is set, then it uses the lowest numbered default i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, otherwise the image number i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age number: One byte; not present if bit15 of the clas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(Zero is the first imag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bit3 of the flag byte is set, then the next byt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the Misc values. The high two bits specify how many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; if this is zero, then Misc2 and Misc3 are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1 is not used. The low 2-bits are the type of Misc1, the n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isc2, and then type of Misc3. The types are: 0=number, 1=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message, 3=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isc values follow (according to the Misc type byte)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exists is a small-endian 16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bjects is zero or more level string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, and may have formatting codes. The first lev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ed zero (for the purpose of referencing by Misc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/CLASS.DEF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class names and user-defined message names with numb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fer to them in the other "*.LVL" lumps (all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essages used must be listed here, but ther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messages that are used only in the class defini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K). This lump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list of classes. Each one is the small-endian 16-b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which must be at least one), followed by the null-termina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xcluding the $ prefix). This is terminated by a small-endi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and no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list of messages. Each one is the small-endian 16-b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which must be at least 256), followed by the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ame (excluding the #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 are not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/DIVISION.ID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level divisions. This lum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consists of a small-endian 16-bit level order numb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ll-terminated title of this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/LEVEL.ID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order of the levels. This lump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equence of small-endian 16-bit level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olution/*.SOL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ump contains the recorded solution for a sing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lump is the level ID number followed by ".SOL"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ump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version number (16-bits small-endian): If this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version number in the .LVL lump, then the solution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gs (8-bits): Specifies which other fiel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ore (signed 32-bits small-endian; only present if flag bit7 is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of this level. Lower number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 (null-terminated; only present if flag bit0 set):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user name, but may be any arbitr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stamp (64-bits small-endian; only present if flag bit1 set)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imestamp when the solution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list: One byte per turn, being the key codes. (Use of numbers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reserved for future use; they are not valid key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 Hero Mesh currently ignores the comment and time stamp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change in a future version of Free Hero Me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 = Coordinate input; follow by two more bytes being th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coordinate (both in the range 1 to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xclass/*.DEP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pendent picture (defined by transforming one or more other pictu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name before the dot is the pict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ith the base picture name (which must be a IMG lump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DEP lump). Any byte in range 0 to 31 is not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ame and is considered to be the code of the first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After the base name is zero or mor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starts with one byte indicating the filt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 to 7 = Mirror/flip/transpose (zero means no change).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is filter follows (but other filters might fo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 to 10 = Change colours. Follow by one byte being the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and then one byte colour code per colour. The filter c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olour changing: 8 means it is a list of pairs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each pair with the second; 9 means each one in the lis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; 10 means pairs where each one is changed to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1 = Overlay. Follow by a picture name (which must be a IMG lump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 lump); it is terminated in the same way as the base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2 to 15 = Shift. The filter code is the direction: 12=up, 13=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right, 15=left. Follow by a list of pairs of shift amou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each pair is the shift amount; the high bit is set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ir. The second byte of each pair is the picture size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 = Hue/shade. The additional data is two bytes, being the hu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igned) and shade adjus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xclass/*.IM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; the part of the name before the dot is the pict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lump data specifies how many varia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siz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byte has the number of variants in the low nyb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rst variant in the high ny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t is bytes for variants other than the first.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low nybble, the third variant has the high nyb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t is the sizes (one byte each) for each variant, in 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n be any number from 1 to 255;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re both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numbers are 0 to 7 for compressed format, w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order of the pixels (horizontally or vertically,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). If the format number is 15 then it is un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are stored in the usual order (starting from top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s the data for each pictur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picture is stored by the sequence of by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 to 84 = Homogeneous run (2 or more pixels). Follow by one by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value. If the previous command is also a homogeneou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colour, then the run count is 85 times one more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otherwise the run count is two plus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5 to 169 = Heterogeneous run (1 to 85 pixels). Follow by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eing the pixel values (palett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70 to 254 = Copy-above run (1 to 85 pixels). Copi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 from the previous scanline. (If this cross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, it continues copy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xclass/*.MUL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ump is a "multidependent" lump. The lump name is ignor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 suffix, but it is displayed in the 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bytes are the number of bases and the number of fil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filter lists. All of these bytes have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6-bits, and bit7 is set if it is nullable; bit6 is unused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s the list of bases, each being a null-termina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the name of a .IMG lump without the .IM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st of bases is the information for each filter chain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ins in the first list, and then the second, and then the th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hains are not listed. These records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mall-endian 16-bit number, where bit10-bit0 is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hain in bytes, bit13-bit11 is the length of the nam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ounting the ._- prefix), and bit15-bit14 is the pref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none, 1 if a hyphen, 2 if a underscore, or 3 if a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, not counting the prefix, with no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ill be the list of filters in each chain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DEP lumps but without th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xclass/*.WAV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efined sound effect. The part of the lump name before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to refer to it in a class definition file; th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not included in the lum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 RIFF 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xclass/PICEDIT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default picture sizes when adding new pictures to thi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Consists of one byte per picture size (up to fifteen sizes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null byte, then it and anything after it is ignored (in fu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ata may be used for something; currently, it is meaning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