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similarities and differences between Puzz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of games may be more suitable for one or other on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K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cript works differently in many ways, so this makes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asier to design and others mor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both game engines are FOSS, features can be add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f desired, so that many features may be possible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vers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from PuzzleScript to Free Hero Mesh is not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y knowledge). Note that some features cannot be convert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ould be possible. Even when conversion is possibl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may be lost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 the other direction (from Free Hero Mesh to PuzzleScri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ssible (or at least very difficult; maybe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ree Hero Mesh is much more sophisticated in many way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possible, many of the features may be lost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u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ork differently. Free Hero Mesh uses imperative cod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ending messages to each other, and by the game engin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objects, which may then react to them by doing some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loops, subroutines, etc are all available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available; commands such as (P) can be used to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Pattern matches with replacements are 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may be added in future)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also has many commands that can be used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other features of object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ttach variables to objects that are kept between tu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or movements across multiple turns and m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ovement is implemented, although it won't move diagonal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codes explicitly are written to do so. You can defin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which can prevent objects from being moved diagonally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igid bodies are possible by using the Connection flag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command within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is deliberately not implemented, and will no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s supposed to be consistent. The same is true of real-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allow the player to take your time, so real-ti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of the commands of PuzzleScript+ and how they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- Same considerations as "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_palette - You cannot change the palette in Free Hero Mesh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alette of 255 colours plus transparency (which is more than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 Puzzle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_interval - Not applicable; although there are anim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the "again" event can be used for, no interval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. Animation intervals are defined for eac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_color - You can set the background colour of the playfie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ransparent objects with nothing behind them), bu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creens cannot be changed by the puzzle set (although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self 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e_sensitive - Free Hero Mesh is always case-sensitive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_is_level_select - Not applicable since a titl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(Possibly such a feature may be added in future f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(with the ability for the user to disable it)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is; it probably won't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_font - Fonts are currently external to the puzzle set. Onl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used, not TrueType, OpenType, and WOFF. (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n HTML might support such formats, bu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aracter set is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- Free Hero Mesh doesn't work with rule compilation like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bugging features are available by command-line switches (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itself); see commandlin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ickscreen - The puzzle set itself cannot define the viewpor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to support user-defined viewports in the user sett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it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_size - Currently only 8x8 is possible. It is intend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so that any font sizes can be used, but this will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nd dependent on the fonts the user has installed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page - Same considerations as "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_repeat_interval - Use the .keyRepeat user setting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zzle 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_select - Level select is always available (mapped to CTRL+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; you cannot disable it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_select_lock - You cannot lock any levels from the level selec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ossible to select any level. However, Free Hero Mesh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levels the player has solved, so you can st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esp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_select_solve_symbol - Currently it always uses colours (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and green for solved), and this cannot be changed. If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changed (possibly for beneficial if you are colour bl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preferences), it will be a user setting and not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_radius - Not implemented, but possible (although unlikel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future. However, you may use your own code to loop o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ed radius and do stuff with it, so this may be un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to be implemented in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_text_align - Alignment can be set individually for eac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text, and need not be defin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_drag - Not available and probably will not be implemente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rag pieces, you might use the mouse to select one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it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_left - It is available; use the (InputXY) block and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does not automatically create an object when click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whatever fun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_right - Not available and will not be implemented. Only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vailable for the game play; the others are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eatures which do not affect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_up - Not available and will not be implemented. (Imple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d for accessibility, undo, and other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action - Not applicable and not necessary. You can define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y the class codes, so if you do not define a specif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key is not used. You are also not limited to a single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stem keys" (such as undo, restart, level select, quit, etc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epeat_action -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ndo - Deliberately not implemented. This is a user setting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estart - Deliberately not implemented. This is a us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trolled by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_interval - Real-time is deliberate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_player_movement - This is possible to do, but no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his. Use such commands as IgnoreKey, Finished, or Flus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urther events from firing. (You should probabl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for the case when that key can never affect the gam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, and Finished and FlushClass when sometimes it c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doesn't. You can use whatever criteria you wan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ore versatile than require_player_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_rules_on_level_start - Use the INIT and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time_metadata_twiddling - Not implemented and not useful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. As described elsewhere in this document, text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an already be changed at any time, so metadata twidd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order to support these features. You cannot disable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; they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line - This effect is not currently implemented, and I have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t. However, if it is implemented it would likely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not a part of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telock_hostname_whitelist - Not applicable; the s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"sitelock_origin_white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telock_origin_whitelist - Not applicable. (If HTML-bas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n future, you could limit it yourself by hosting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 whatever you want to do, although anyone coul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if they want to play the game, so it doesn't reall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kip_title_screen - There is no title screen (and probably will not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not applicable. (If it is implemented in fu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disable the title screen too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ha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screen - Same considerations as "flick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_size - Free Hero Mesh allows using any square picture s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x255. You may even define multiple picture sizes and have th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preferences,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_color - You can change the colour of text individually (and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ours of text in a single popup window),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globally for the entir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_controls - Not applicable; there is no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_message_continue - Does not display any additional tex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so you cannot define it. (It is possible that implement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ference implementation might, in which case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environment, to ensure that it is correct for whatev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to play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ottle_movement - Not applicable and not necessary; the gam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gardless of how fast the player pushes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- Not currently implemented, but may be implemented in fu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metadata of a composite puzzle set file.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game play at all, anyways. (You can still add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. You can also use file names, which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PuzzleScript does no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een_easing - Same considerations as "tween_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een_length - Tweening is not currently implemented. (Even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ols will be user settings and can be turned off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deliberately suppres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ot high priority, and not currently planned any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een_snap - Same considerations as "tween_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bose_logging - Same considerations as "de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tube - The ability to play videos is not implement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screen - Same considerations as "flickscreen". Howeve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er" flag can be used to indicate which object i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implement viewport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- You can define animations using the Animate, Animate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commands, and for other purposes you can use the tu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_TUR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 - Not currently implemented, but may be implemen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really nothing happens, you can use Finished or Ignore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urther things from happening on this turn (using Ignore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does have other effects i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point - Deliberately not implemented and won'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lways restarts from the beginning, althoug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s manually in the replay list and rewind to th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a previously recorded the replay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- Use the PopUp command. You can use (PopUp) for text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oo, including numbers,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save - Use the IgnoreKey command. However, this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has no effect on the game state at all;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while there are other effects, then it is an err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for the player to undo multiple mov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 - Not implemented and will not be implemented. (If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a system without keyboard, then the version of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ystem should provide appropriate user interface el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need not defin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 - Not available, but you can use LoseLev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x0 ... sfx10 - Use the Sound command. Not limited to eleven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eleven soun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- Not implemented, but the player can push SHIFT+F1 to undo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se the Win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ther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of the other features of PuzzleScript+ and how the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: Pictures are made using the picture edit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(although a converter would be possible for users wh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this way). You can have more than ten colours;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s in a palette of 255 colours, as well as transparency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lpha transparency, though, and there probably won't be; alph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I intend to imp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 cloning: Implemented in Free Hero Mesh, in a more versati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zzleScript+ does. This is called "dependent pictures" in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In addition to colours, you can also define rotations, fl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. You can also make groups of dependent pictu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dependent picture", in case many of them follow the s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not have to define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end: Free Hero Mesh does not use a text grid format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re is a text-based level import/export form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grid-based format may also be possible if it is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fine properties of objects by use of user flag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multiple variants of a single class with differ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ffects: You have to use either sound files or sequences of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he synthesizer that PuzzleScript uses (althoug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mplemented in future if anyone wants such a thing and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implement it, maybe). You cannot define sound ev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y sound effects from the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ision layers: It is available, but not necessary.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llision layers, although you do not need to use this feature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collision layers can be in the same cell as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ose objects have collision layers. Use Dens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at things are drawn (and they may be changed at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if desired), and you may use Height and Clim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HITBY messages to prevent movement (collision layers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nd you can combine these features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tiles: Background tiles are not mandatory. A ce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objects acts like a wall for most purpose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ible to create objects there and teleport objects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 conditions: You cannot currently define them in their own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WinLevel command. (In future, a separate bloc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inning conditions like PuzzleScript might be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f the features listed in the GitHub issue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cript and PuzzleScript+ are already implemented in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are planned to be implemented, or are unnecess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s), or are deliberately not implemented.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PuzzleScript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further improvements are also 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