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for users of MESH:Hero and explain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of Free Hero Mesh than MESH: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was designed to be compatible with most puzzle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:Hero, although many improvements have also been made. (On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any limits are not as limited; the number of classe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s larger than they are MESH:H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vers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btofhm" program to do conversion of the .MB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osite Free Hero Mesh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might need to be manually fixed in a converted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Q for details about some of these things. Note that you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greatly by removing the Hero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m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EKS MESH:Hero     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                              256 ?            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                            512      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essages                        1004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grid size                     29x21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                             1024      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tems                         5               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ounds                       unknown ?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per class                       32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pla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is is like the original MESH:Hero. However,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view the internal status of any object; nothing is hidd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ebugging as well as for game play, e.g.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 of the Switches just to see what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ake a "mark" in the replay list, and rewind to or re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The mark will be saved when you quit or access a diffe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go back to that level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level select menu (by default, CTRL+L displays thi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itles of levels as well as the level numbers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solved it and whether or not a sol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puzzle set. This way you can easily find which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 longer automatically records your solution in the puzzl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although it can be configured to do so). (You can push CTRL+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if you want to do it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operations work using the keyboard, rather than by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push F1,F2,F3,F4 together with SHIFT key to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the mouse to click on the toolba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vels by keyboard, such as CTRL+G to enter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imation for LocateMe is different, although this is a purel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does not affect game play. (If you like the old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dify the source cod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lay list and inventory are not displayed at the same tim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TAB to switch the view. (In future, a hybrid mod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currently it i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 work differently; for example, viewing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bound to the middle button by default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lthough it can be reconfigured. Currently,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make many moves at once is not implement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implement it in SQL (which does not require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nce SQL code is compiled at 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edi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editing is now done in a text file, so any formatt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and will not be lost, and you can use any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 However, the syntax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ignificant differences of class codes in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ESH:Her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ils are now used to indicate the kind of name (e.g. $ fo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for user-defined messages, etc). You need not worry about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interfering with new features added to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you need to worry about class names interfering with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w case-sensitive. Furthermore, variable names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etters, and some characters are now allowed in nam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ntax is very different. It is now RPN-based; for examp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.Height = p.Height+1", you will write "%o %p ,Height 1 + =,He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instructions no longer need explicitly mentioning "Self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write "%dir Move" instead of "Move(Self, dir)"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%obj %dir ,Move" if you wanted "Move(obj, dir)"; note the com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orking on an object other than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names of existing instructions have been changed (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nstructions). For example, "MsgArg1" is now called "Ar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Image" is now called "Image", "DirN" is now "N", "MSG_INIT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signed arithmetic as well as unsigned arithmetic.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unsigned by default, but many instruction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front to make them sign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instructions have been removed, but are not very importan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variables and user-defined messages need not be declared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ues now have types. Attempting to use a value of the wrong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"Type mismatch" error. This is harmless; it will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game, and will not segfault. You can restart or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play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detects errors with accessing objects that no longer exi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 like above, and will not segfault; you ca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ind like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other errors are detected and/or prevented too, e.g.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advertently affect the game state with IgnoreKey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ace conditions with improper use of MSG_END_TURN and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lags can now be specified for classes that previously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way and needed to be set in MSG_INIT, MSG_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nvisible (the object is still visible in the level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, VisualOnly, and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access the attributes of classes without need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at class. For example, if Misc1 refers to a clas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isc1 ,Temperature" to read the Temperature attribute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ame the bits of Misc4-Misc7, if you wish,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 to them by number. (Using the numbers works too. Us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easier to keep track of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differrences in behaviour, including incr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32-bits; if you define a class with the "Compatible" fl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t some of the behaviours to be closer to MESH: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w three message arguments instead of two (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only use two; use the "Ex" variants if you want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S block is no longer necessary (and is deprecated)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irectly with a label if desired. Furthermore, such sub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inputs and return values if wanted; they are simpl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like in Forth, PostScri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are now global and can be accessed from any class,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for one class only. Furthermore, initializing them to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; they are automatically initialized to all zero (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itialize them with zero or oth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variables and flags which were internal only in MESH:Hero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_DONE flag) are now readable and writ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w global user-defined functions, which can be ca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ny class. There are also macros which are also globa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ywhere (not only inside of an imperativ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ion timing is different. This usually is only visual,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dditional structured flow controls are available (GOTO and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too). The looping structures include "begin ... 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... while ... repeat", and "begin ... 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 and CallSub are not restricted between messages and sub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anch from either kind to either kind. (In fact,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, except that only messages are received from oth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only internally by the codes for the class they are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moved (and changed) commands and what to d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Image: Removed because it can affect game behaviou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will always be zero.) Instead,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ariants of the same size and use the .altImage us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Death: Removed because it can affect game behaviour (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zzles which demonstrate this in Hero Defiant). (In conver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 is alway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Bool: Removed because it can affect game behaviou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this is always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Level: The class codes can no longer go to a specific leve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to stop execution if you lose, or WinLevel to stop exec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. (In converted puzzle sets, this becomes LoseLevel.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preceded by WinLevel, then WinLevel will now stop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seLevel is never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: This still exists, but it is now the level cod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based level order number. This is normally zero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arbitrary 16-bit number in the level edito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will be set to the zero-based level order numb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sets you can use this for whatever purpos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Count: Removed because it is no longer necessary nor useful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uzzle sets, this is changed to -1; using the un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is will always be greater than any 16-bi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: This has been removed. Originally it was used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by name. However, now different puzzle sets canno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; the user must manually select a puzzle set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this becomes LoseLevel but will probably never be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Color: Not implemented and there is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Loc: Not implemented and there is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Misc: Use "Misc1 Misc2 Misc3 (PopUp 2)" instead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d is what PopupMisc is converted to). (The "LevelStrin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but is not needed since each value has a type associ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it is a string any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zzleSetNumber: Removed because it is not that useful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gets converted to a macro whose expansion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uzzleSetNumber in the original puzzl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Level: This still exists, but now stops execution as well, s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put GotoLevel, Link, etc afterward. (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utomatically is now done by user settings; see FAQ and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ith additional behaviours and variants,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which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Dead: Create a one-shot animation without an assoc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1 and Arg2: These (as well as Arg3) are now read/wri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This way it can be used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bit): Make a number with the specified bits set only. Useful i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adcastEx, BroadcastAnd, BroadcastSum, etc: There are new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The "Ex" variants allow three instead of two messa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And" and "Sum" variants affect how the return valu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case): Similar to "switch" in C and "SELECT CASE" in BASIC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value or a branch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byshev and Manhattan: Computes distance (in two different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c: A short way to check whether or not two objec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: A shortcut for both Xloc and Yloc together, since it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Me: Can now optionally specify an object other than Self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ruction variant with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eLevel: Used if you lose (like WinLevel is used if you win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and WinLevel will 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ton: Interleaves the bits of two numbers. Mainly useful i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ages for each combination of directions (except diagonal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vert this to the value to use for Shovable, as in "(IN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=Shovab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: There is a bug in MESH:Hero with "Move(Self,constant)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emulated in Free Hero Mesh. However, you can use the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"Move" if you want to emulat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Number: This is now read/write instead of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XY: 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: Several new % substitution cod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: 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k: The direction toward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Ex: Like Send but you can have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Inventory: No longer limited to five items.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nventory" command to check against a specified limit and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limit (the converter automatically add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In addition to standard sounds and user-defined so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string specifying the sequence of notes to play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o not need to add a sou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chronize: Makes synchronized animations. An example is the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o Hearts. This is much simpler than the complicated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which does not even work in Free Hero Mesh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you want the animation to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Step and YStep: Tells the -1, 0, or +1 of the step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ion in the specifie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.doc for further details and many additional features too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o list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ed nam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list, ? means anyth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 MESH:Hero             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?                       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ub                    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Image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?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achObjAt               for ..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                 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?                      ?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?                      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layer               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ir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g1                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g2                  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rom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essage   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?                     ? Sha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?                     ?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lass.doc for details; the syntax does not quite match MESH: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details are somewhat different as well. (For one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, for objects other than Self in many cases, and =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and sounds are stored in the ".xclass" fil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i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lette is extended with a few additional colours.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urs remai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are no longer limited to exactly three predefined siz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efine your own sizes (and can be different for each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hat the MESH:Hero file format has this feature to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this feature in the user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can now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efine "dependent pictures", which is based on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ransformations applied (e.g. rotation, flip, change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do not have to define each picture independent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hange one picture and all of the dependent pi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t will automatically be changed. For exampl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bjects that can be in four directions, you migh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of them and the other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are now stored compressed so they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e same picture for multiple classes (or multi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class can also refer to the same picture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duplicate the picture. (Version 3.0 of the MESH eng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(earlier versions do not), but require tha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lected in the level editor is the same for al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. Free Hero Mesh does not have this restri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n the level editor can be different for each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cture editor works differently, and h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ESH:Hero doesn't have, such as flood fill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 external picture editor if desired, and the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ee Hero Mesh. If you wish to do this, then the Farbf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; the newest versions of ImageMagick support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way you can use any file format readable by Image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 is different from Everett Kaser's implement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display the list of classes, and move arrow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and push ENTER to select the wa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U list is on the left; you can select one with number key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by clicking. You can push ENTER to edit the Misc v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R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dit.doc for details about the edi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 longer limited to 29x21; they can be any size from 1x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x64. There is also a "bizarro world", which is not used fo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but you might find a use in your own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four 16-bit numbers associated with i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unique zero-based ID number of this level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(automatical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one-based order number, which is also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t, but you can reorder them in the index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, the ID number remains unchanged, but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A number which has no inherent use and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. The "Level" command in class codes can read this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numbers are not accessible to class codes at all)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; multiple levels can have the sam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Used to mark solutions as invalid if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ormally need to touch this; it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Free Hero Mesh does not have is border colours per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global background colour for the entire puzzl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if desi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sing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eatures not implemented ye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names for solutions. (It is implemented but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