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tutorial of the use of Free Hero Mesh. (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users who want it; some people have requested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pinion is that the other documentation is better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this documentation or how to improve it, please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tutorial is in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it (if it is not already compiled). See README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ilation. I will assume it called "heromesh" and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"default.heromeshrc" into a file in the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eromeshrc" (if in portable mode, instead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utable file and call it "current.heromesh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Optional) Customize the configuration file. (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/mouse bindings, but you may customize them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text file and can be edited in any text edito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and bindings.doc for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up puzzle set (using the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edit and test levels, cla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publish the composite puzzle set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king the puzzle s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the base name of the puzzle set, which should not include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ould spaces be included (underscores and hyphens are OK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 hyphen). The names of the four files of this puzz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hat base name followed by ".xclass", ".class", ".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picture file and class definition file,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rite the class definition file in any text editor (e.g. vi or 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lass.doc for details of this format, or see sokoban.cla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ake the pictures; use "heromesh -p" and then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. This brings up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"heromesh -n" and the base name, to create an empty leve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ol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"heromesh -e" and the base name, to load the level edito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evel. You can then save by CTRL+S and test by CTRL+P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if you solve it, push CTRL+S to record the solution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uzzles in the user cache database and not to the puzz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nless the .autoSave option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You can skip this step if the .autoSave option is set.) Run "hero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" and the base name, to write the changes to the puzzle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Optional) Once you have finished, you may wish to mak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file. Use "har c" and then the names of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t and then "&gt;" and the file name for the composite puzzl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the composite puzzle set file. You can then use "heromesh -z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file name of the composite puzzle set, to load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read-only; to edit it, you must spli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sections describe them more elaborately, with exampl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example, the new puzzle set will be called "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icture edi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at the UN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 -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list of pictures in the puzzle set (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, which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will use the same default picture size that you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However, you may set the picture s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or all pictures. To do this, push F6. For this example, pus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24 at the prompt and push enter.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; for this example there aren't any so just push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1 to add a new picture, and then enter its name. For exampl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O by typing in HERO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icture editing screen is displayed. Push D for draw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the picture in the grid by the mouse. Click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th the left button to select the colour to use fo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in the picture grid with the left button to draw pixel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down the button to draw many pixels). The right button 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inished, push escape to retur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add two more pictures named BOX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inished all of them, push escape again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edit again later, follow all of the same steps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ush F3 instead of F1 if you want to edit an existing pictu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icedit.doc for further details about the working of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edi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ASCII text file with the puzzle set name and ".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(Use any text editor of your choice. Ensure that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in text, and do not include a byte order mark.)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amed "example.class", and will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ampl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e "HE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sity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ng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ok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e "BACKG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sit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e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sit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igh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igh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ree classes, named $Hero, $Background, and $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emicolon denotes a comment until the end of the line. (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utside of string liter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block in parentheses starts with the class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always starts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Image) blocks specify the name of the picture of that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names as specified in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Hero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layer" means that an object of this class is the "player"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Input" means that key input will be sent to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Density 25)" means that the stacking level of objects withi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25 for this class. Higher numbers are lower stacking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behind objects with lower density numbers. (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number, then it will be zero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Height 10)" means that other objects cannot move on top of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imb is at least 10 (in this example, the Climb is not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, giving them the default value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Strength 1)" means that the total Weight of all objects that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tself) cannot exce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Rook Move)" defines the keyboard message for the case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; if any one is pushed, "Move" is executed after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n the stack. This will cause the Hero to mov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ow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Background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Density 100)" makes it drawn behind the $Hero and $Bo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ight is left at the default of zero so that other object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Box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Density 30)" defines the Density between $Hero and $Background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 to be the same as $H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Height 10)" works like it does for the $Hero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hovable" allows other objects that move into it to attempt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(Weight 1)" sets its Weight to 1, as described above for Str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it prevents the Hero from moving multiple Bo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about movement: A grid cell that contains no objects at all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all for most purposes, so for this simple exampl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Wall class. If you wanted one, you could define one with a lar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objects cannot move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.doc for further details about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edi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reate the empty level and solution files. To do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 -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files named "example.level" and "example.solution"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ly a single blan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lev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 -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vel edito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grid dimensions is 1x1, which is too small. You mus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; push R and then type the new size. For this example, typ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enter, to set the grid size to 16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ush the space bar to display the class selection menu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lass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let's assume we want the entire grid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so push F to fill with the selected class. (You can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to delete some if you want to add w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 the Hero. Push space bar again and select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ero by clicking with the left button on the appropriate gri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some boxes, by pushing space bar, select Box, and en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herever you want to put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title of the level. Push CTRL+T and enter som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2 to sav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inished, push CTRL+S to save, and then CTRL+P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. Now you can push arrows and it should move.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to go back into the editor, ESCAPE to restart the level, or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dit.doc for further details about use of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osite puzzle se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follow these instructions, you will need to compile the "har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le "misc/har.c" in the source code reposi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set can be a "composite puzzle set", which puts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 If you want to do th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 -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 c example.xclass example.class example.level example.solution &gt; example.f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run the composite puzz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 -z example.f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distribute example.fhm and not the other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read-only. If you want to edit i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 it. 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example.fhm | har x example.xclass example.class example.level example.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n be used like a noncomposite puzzle set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