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some of the internals of Free Hero Mesh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someone who will only use Free Hero Mesh normally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interest to those who wish to modify Free Hero Mesh o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s outputs that hav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ypes and valu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ee Hero Mesh VM codes, values on the stack and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global variables, as well as Misc1-Misc7, are stored 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(defined in heromesh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 member stores the type, which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NUMBER: u or s is the 32-bit integer which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CLASS: u is the cla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MESSAGE: u is the message number. Numbers less than 256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higher numbers are user-defin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LEVELSTRING and TY_STRING: Represents a text string; u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TY_LEVELSTRING, this is an index into the levelstrings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Y_STRING, it is an index into the stringpoo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SOUND and TY_USOUND: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FOR: This is used internally for the global variables which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state of a for/next loop. Values of this type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on the 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MARK: A mark; u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ARRAY: An array reference. The low 16-bits of u ar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array (pointed by array_data), the next 10-bits an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6-bits indicate the size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CODE: Currently only used in case blocks; there are no valu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local 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s more than TY_MAXTYPE (15) means it is a generation nu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u is the index number of that object. In the intern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LINK means no object; this is represented in a Value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=0 (TY_NUMBER) and u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pcod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s in the P-code are 16-bit unsigned integers.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s follows (giving ranges in 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-00FF = Short constants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-01FF = Short constants -256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-02FF = Built-in messag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-03FF = Built-in sou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-04FF = User-defined sou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-107F = Short 7-bit constant and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-10FF = Short 7-bit constant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-117F = Short 7-bit constant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-11FF = Short 7-bit constant and /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127F = Short 7-bit constant an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-12FF = Short 7-bit constant and ,*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-137F = Short 7-bit constant and ,/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-13FF = Short 7-bit constant and 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-147F = Short 7-bit constant and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-14FF = Short 7-bit constant and 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-157F = Short 7-bit constant and b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0-15FF = Short 7-bit constant and 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-167F = Short 7-bit constant and 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-16FF = Short 7-bit constant and ,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-177F = Short 7-bit constant and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0-17FF = Short 7-bit constant an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187F = Short 7-bit constant and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-18FF = Short 7-bit constant and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-197F = Short 7-bit constant and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-19FF = Short 7-bit constant and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00-1A7F = Short 7-bit constant and ,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80-1AFF = Short 7-bit constant and ,gt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-1B7F = Short 7-bit constant and ,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0-1BFF = Short 7-bit constant and ,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E00-1EFF = Short 7-bit constant and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F00-1F1F = Rea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F20-1F3F = Wri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27FF = Read user-defined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-2FFF = Read user-defined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-37FF = Write user-defined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-3FFF = Write user-defined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-7FFF = Clas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-87FF =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0-8FFF = Instructions wit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-97FF = Instructions wi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0-9FFF = Instructions with = an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0-BFFF = Instructions followed b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-FFFF = User-defined messag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f individual opcodes (with OP_ names) are no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same between versions of Free Hero Mesh; they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numbers, including the OP_ constants, are also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; some of them occur only as tokens and not in the compiled P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nly occur in the compiled P-code and not as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