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 [&lt;switches&gt;] &lt;basename&gt; [&lt;resourc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witches&gt; is the switches, &lt;basename&gt; is the puzzle s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xcluding extensions; a puzzle set consists of fou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sources&gt; is optional resources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all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okens being read from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etails of macro expans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testing some internal functions of Free Hero Mesh and SD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 not need to use this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test levels, ensuring that the provided solution is valid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match /^Level [0-9]+\.*: OK$/ deno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oad classes and then terminate. This can be used to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efinition file does not contain syntax error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-C, -H, -L, -M to see how it is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the editor instea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lush the user cache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portable mode; always use the HOME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an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puzzle set. The .xclass and .class files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; the .level and .solution files should not already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with min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verbos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the GUI; accept SQL codes to execute from stdin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to stdout. See sql.doc for the fuunctions an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Dot commands are also possible; see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erminate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database cache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file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user cache, writing changes to the level and sol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loading SQLit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ortable mod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may run either in "home mode" or in "portable mod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re used to determine which mod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-h switch is present, use h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HEROMESH_PREFIX environment variable is present, us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its value is the file name prefix (the ".heromeshses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eromeshrc" names are appended directly to this value, so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ith a slash, it will be a prefix to the fil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rgv[0] contains a forward slash, use portable mode;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current.heromeshrc" and "current.heromeshsession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ecutable file is alleged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wise, home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