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icture editor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icture editor, use the -p switch. In this case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are not required to exist; the .xclass file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the other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reating the graphics for the classes of objects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class definition file will associate one or mor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using the names given in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picture can have up to fifteen variants. Only one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which one is used depends on the .altImage and .imageSiz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i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displays the list of the names of all pictures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escape to quit and save, or shift+escape qu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dd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eletes a pictu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allows entering a name of a pictur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renam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adds a dependent picture (see the below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is used to set configuration. Currently, this on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cture sizes. If you specify zero, then it will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therwise it is saved with the puzzle se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dding new pictures. You can specify multiple size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with variants of all of those sizes.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s multiple times if you want multiple variants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copi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 allows entering a SQL statement. If there are any result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row and first colum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raw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evious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f the first nine imag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 the block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arked part of the picture to the clipboard. This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e clipboard (if any). This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 clipboard; it is local to Free Hero Mes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Free Hero Mesh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clipboard. If a block is marked, it will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mage to fit the area. If a point is marked but not a b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ll be the upper left corner of the paste position. If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pasted with its upper left corner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pixels marked block, making all of the pixel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ng a colour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ransparency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lockwise by 90 degrees. The marked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ounterclockwise by 90 degrees. The mark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ver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the current image variant. It will ask for the size;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255 to set the size (which is always squa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size and clear the image. If you enter P then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contents of the clipboard; this won't work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ipboar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image variant. It will ask for the size, like with F5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 new one rather than replacing the existing on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mage variants is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image variant. You cannot delete all of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mage; you must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r number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image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square farbfeld picture on stdout. The impor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the current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 farbfeld pictur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QL statement to edit the current pictur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statement which updates the column called "C" of the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". It has columns "X" and "Y" which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, and "C" which is the colour of the pixel. It may also b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order to query it, and the response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be a single row and single colum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olour palette on the right to select a colour.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colour is selected as the current colour.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verything of the current colour with the clicked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will exchange pixels between the curren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colour; in either case, if any block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lphabets to select the drawing mode. The avail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draws with the current colour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raws transparent pixels; you can also hold and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ultiple pixels. Clicking with the middle butt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colour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oint with the left button, and then the right butt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corner of the rectangular area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picture editing area will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colour palette, on the same colour a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initial point of the lin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r right button on the final point of the line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used then the new point is the new initial poin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otherwise a further line will use the old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rectang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irc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ellip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pendent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dent picture depends on one or more independent pic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y combination of the following item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: This one must come first, and is the independent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base; all other filters are applied to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p/rotation: Flip/rotate the picture. "Identity"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but ah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colors: A list of pairs of colours. The first of ea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lour, and next the colour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colours: A list of colours; change each colour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the next colour in the list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hange colours: A list of pairs of colours; each colour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our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: Paste the specified independent pictur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showing through wherever it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: Shift the picture. Specify the sizes and shift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size: shift"; each size also affects all multiples of tha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shift amoutn is also multiplied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