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explains the SQL functions and SQL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 customization in Free Hero Mesh. (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QL to define the rules of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un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aggregate/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ame, which is a copy of the first command-line argumen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ing the switches or the progra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lass number, given the class name.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then the result is null. (This may be useful as a shortc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the "OBJECTS" or "CLASSES"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ATA(id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ata abou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First us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= Mis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= Mis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= Mis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= Mis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= Ar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= 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=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= 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=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= 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= 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=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=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=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=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=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= Volum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= Collision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=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class', given the class numb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class name instea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ESCAPE(bl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blob representation of a game string into esca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TYPE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 game value, given as a 64-bit integer.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ass', 'number', 'string', 'object', and 's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UNESCAP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escaped representation of a game string into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-based order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CACHE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 ID number of this level in the user cac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TIT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current level,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LEVEL(level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when Free Hero Mesh is invoked with the -x switch.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with the specifi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keyboard modifi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urrent move list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moves executed so far since the level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number'. Same as ZERO_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object'. The argument is the 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n the OBJEC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pi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LUMP_AT(offset,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nally; there is no way to use this in user SQ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list of resource names, read a value from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Returns null if there is no such resour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extends a 32-bit number to 64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bindings require a position as their first argument;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combine X/Y coordinates into a single valu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one-based. This is the same as (x+y*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extends a 32-bit number to 64-bits. Same as N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virtu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CLASSES"("ID" INTEGER PRIMARY KEY, "NAME" TEXT, "EDITOR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"HELP" TEXT, "INPUT" INT, "QUIZ" INT, "TRACEIN" INT, "TRACEOUT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P" TEXT, "PLAYER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class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Z, TRACEIN, and TRACEOUT are writable. If TRACEIN is tru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ace messages received by this class (if tracing is enabl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OUT is true then it will trace messages sent by this cla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ing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MESSAGES"("ID" INTEGER PRIMARY KEY, "NAME" TEXT, "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essag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is writable; if true, this message will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OBJECTS"("ID" INTEGER PRIMARY KEY, "CLASS" INT, "MISC1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2" INT, "MISC3" INT, "IMAGE" INT, "DIR" INT, "X" INT, "Y" INT,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"DOWN" INT, "DENSITY" INT HIDDEN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objects. Read-only during the game, writ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s a class number (the ID in the CLASSES table), D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(where 0 is east, 7 is southeast), and MISC1, MISC2, MIS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game values for the initial Misc values of this objec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umbers, classes, messages, or strings. Once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you cannot change its class; you must delete it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of the correct class. DENSITY is read-only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DER BY DENSITY to sort in the stacking order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are als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PICTURES"("ID" INTEGER PRIMARY KEY, "NAM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 NOCASE, "OFFSET" INT, "DEPENDENT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pictures available in this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DATA"("ID" INTEGER PRIMARY KEY, "FILE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L" INT, "NAME" TEXT COLLATE NOCASE, "OFFSET" INT, "DATA" BL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TATE" BL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user cache data for the .level and .solution fil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, in order to speed up loading and saving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unless the data has changed, in which case the new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; it will later rewrite the Hamster archive with the new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be set to null again. USERSTATE contains user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oves made by the player. FILE is the ID in the us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, and indicates which Hamster archive file this lump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USERSTATE column of this SQL table is not related to the 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objects in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INDEX"("ID" INTEGER PRIMARY KEY, "NAME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ndex; contains one record for each .level and .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all puzzle sets which have been loaded. NAME is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the UNIX timestamp. If you want to delete a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delete all records from USERCACHEDATA whose FI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as the ID value in this table for which it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touch it while Free Hero Mesh is runn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VARIABLES"("ID" INTEGER PRIMARY KEY, "NAME"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global and local user variable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