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ODO: This document is 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class definitions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ds of toke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 and closing delimiters: These are ( and ) and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ound it. They are used for grouping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in name: A plain word with no sigil. The set of valid plain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and they are all explained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Can be in decimal, or in hexadecimal with a 0x prefix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with a 0o prefix. The "x" or "o" must be in lowerca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igits can be uppercase or lowercase. Decimal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- or +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alified name: A name with a sigil prefix. See below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igils and their meanings. In all cases except key na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 qualifi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literal with quotation marks around it. A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scapes, which use a backslash followed by whatever tex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; see below section for the list of string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contain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3456789-+_?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and qualified names may also optionally be prefixed by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nd/or a comma; their purpose is explained later. If you hav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comes first and then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igi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Us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so allowed; these start with a semicolon (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) and end at the next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sca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ack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horizont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en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inline data in the string. The data is not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ad by class codes, or used in level titles to prov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imieters for the auto-generated table of contents.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parated by semicolons; each item can be a underscore to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, a number (decimal integers only), or a class name with $ at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fully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CLASS:NUMB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icture. Give the class name (without $ at first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and the zero-based index number of the picture in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n followed by another backslash. The picture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lines; it will automatically move the text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left align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"quiz button". Any string containing this command is a "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", and there are special behaviours involving quiz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should be replaced by any digit or uppercase letter;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and if clicked, it represents that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escape, where XX is a hexadecimal number from 01 to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s a graphic character with the given PC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quot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eprocess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includes a macro preprocessor, which you may use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processor commands are in braces; that constitutes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hich may contain other toke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processor tokens include the macro separator tok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vertical bar, and a macro argument token, which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ckslashes followed by a number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macros, one argument can be either many toke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the parentheses are part of the argument), a single to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separator token (omitted from the expansion) follow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rther tokens to make up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. The result is 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ppend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like {define} but adds to an existing defini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and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 The result is -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it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re in range 0 to 31 and denote bit positions;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with only those bits set. If there are any number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31 then the numbers out of rang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not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x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ll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acro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t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string by concatenating several tokens together. Sig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macro separator tokens are removed, and numb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mal. String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acro. The inner tokens are not expanded yet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during each use. A macro argument token with a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to the argument in that position, while a macro argument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ultiple tokens becomes the token with one less backslas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redefine existing macros as well as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dit &lt;string&gt; &lt;toke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macro. This changes the first token of the defini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ust not be another macro) to the specified token (which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nother macro). The token is expanded, and must be a singl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t is expanded; that is what it will be replac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clude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ext from another file into this one. You cannot use 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nother macro or in a macr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ake &lt;mode&gt; &lt;ar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ynthetic token; see the below section about synthetic tok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 The second argument can be a number, or a direction or ke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reated as a number, or a string. In most cases, a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verted to a string with its unsigned decim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od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ersion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into nothing. The number must be zero, otherwise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Free Hero Mesh may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 tag system in this preprocessor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ing comple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skip" {call \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1" {skip \1|"3"|"3"|"2"|"1"|"H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2" {skip \1|"3"|"3"|"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3" {skip \1|"3"|"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H" \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ll "2"|"1"|"1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cro names are entirely independent from tok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hetic toke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modes of synthetic tok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"    A label 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:"   Go to a label with a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:"   Subroutine call a label with a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@"   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@"   Write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  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%"   Write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    A user-defin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$"   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amp;"    A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"    A user flag (read self, o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^"   A user flag (write 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^"   A user flag (read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,^"  A user flag (writ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'"    A key token; either by number o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"    A direction; only the low 4-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"    A number interpreted a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+"   A number interpreted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+"   A number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,+"  A number interpreted as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    A string with a single character of the specifi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C"   A string with a quiz button of the character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    The ASCII code of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the argument, you can use {cat} to convert other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ng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lobal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lobal definitions in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imate &lt;limi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imit for logical animations, from 1 to 255. The default i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ground &lt;number&gt; [&lt;numbe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background colour, from 0 to 255. The default value is 1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ptionally specify a second number, which is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ventory; if not specified, uses the same colour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dePag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de page, from 1 to 65535. If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de p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CollisionLayers bits; the first defined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. Up to 8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4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5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6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7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ize &lt;slot&gt; &lt;length&gt; &lt;spe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n animation slot for synchronized animation. The slo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0 to 7, the length is the number of images in the seque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s the number of centisecond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aximum allowed volume for an object to move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other objects. The default value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&lt;name&gt; &lt;defini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class. See the section about class defini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and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Array &lt;rows&gt; &lt;column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whose value is a reference to a new arr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dimensions. The maximum number of rows is 6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columns is 1024, and the maximum number of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rays in total is 65534. All elements are initialized to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default message code for all classes which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de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amp;&lt;nam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user-defined function. User-defined functions may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nputs from the stack and leave any number of outpu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, but may not access user-defined local variables. (I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standard local variables, and all global variables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lass definition, the following definitions can be u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bout variables; many of these definition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variables of object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code blocks, named constants are not norm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 having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the specified class, which must have been previously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bstract class. Flags and message codes are inherited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. Multiple inheritance is not allowed. If inheritanc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specified before any blocks with program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r-defined variables defined in the superclass ar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ode specific to this class; you can define another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 but it will be a new variab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user flag bit in the definition of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 of this class. You must previously define this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glob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llows creating objects of this class, but allows other cl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 this one. The (Image), (DefaultImage), (Help), and (Editor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re not allowed in abstra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Arrivals 0 0 0 0 0 0 0 0 0 0 0 0 1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Arrivals variable for this class. This is twenty-f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which is either zero or one. They are meant to be on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ve numbers each, making a 5x5 matrix, where the centre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mb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limb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llisionLayers variable for this class. The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for Misc4 (see below), but only the low 8-bits a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. This changes som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Hero Mesh, and would not normally be us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sets made with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, but removes th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ariables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Image &lt;list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is either a number of an image in this class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parentheses giving a range of images, or (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are no default images. This specifies which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objects of this class which are initially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(placed in the editor). If () is used, the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vailable in the editor. If there is no (DefaultImage)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mages are available. The (Image) block must com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nsity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nsity variable for this class. If you want the Den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fferent in the editor, specify the value to use in the edito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change the Density value in the INI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Departures 0 0 0 0 0 0 0 0 0 0 0 0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partures variable for this class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rrivals variable;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or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to display in the level editor; normally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what values are expected for Misc1, Misc2, Misc3, an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per direction. Each pair is in parenthes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ion (E, N, W, or S) followed by a 16-bit number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not specified, then the hardness is zero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for the game player, which would normally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does. 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Mis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(Help) but tells it to display a level string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Misc1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age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strings with the names of images. The first 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image numbered 0, next for the image numbered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put flag for this class. This causes it to receiv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uring the input phase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visible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y combination of numbers and/or bit constants.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4 variable of this class to be the bitwise OR of the lis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variable may have any value at run time, th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 is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5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6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7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s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ock must be preceded by another key dispatch block (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directly preceded), and it is only allowed in cla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lag. If no key dispatch block matches and it is no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implicitly ignored, and Arg3 is both zero, then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o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layer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ecified, the internal variables of objects of this cla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be examined by the player. However, the player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ition at run time; you cannot rely on it. Class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on all four sides, where 0 means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eans slanted to left, 2 means slanted to right, and 3 means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per side, similar to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rp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sharpness per direction, as for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for this class to 0x55 (meaning it is 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four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dir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object to be shovable in the specified direction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to the specified 8-bit number. (You can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value of any other bits; they are always cl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tealth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ength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trength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S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ith no entry point. This isn't very usefu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for compatibility with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mperatur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Temperatur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isualOnl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Volum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W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label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key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code block for key dispatch. This cannot be combined wit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 the same class; it causes the KEY messag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for this class. If this class has the Input flag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not IgnoreKey, then it is entered into an inter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ey codes to not ignore. Otherwise, the automatic KEY messa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lasses with them, not only this one) will have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Key instruction when an unrecognized key is specifi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call the KEY message by yourself; Arg1 is the key cod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true then the implicit IgnoreKey will not be execut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plicit IgnoreKey will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ata ty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A 32-bit integer. Whether it is treated as 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ontext. In some cases, it is used as bit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: A class name with a $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: A message name. User-defined message names have a # 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 names have no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: A reference to an object. There are no literal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in quotation marks. There are no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 the only thing that can be done with a string is to dis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mpare if one string match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: A named sound effect. Values of this type cannot b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even other value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: There is only one value of this type; it is used to delim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ray: A reference to an array. You cannot allocate arrays at ru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array memory is fixed at compile time, subject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not their own types, and are other uses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ll: A null class or null object is represen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: When a boolean is required as input to some instruction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, and most other values (of any type) are true, except f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used as booleans at all. When an instructio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as output, true is one and fals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: A key code for input (not necessarily the same as the physi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abel). See the list in the belo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ion: Can be absolute or relative. For absolute directions,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and increasing numbers go counterclockwise 45 degrees each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for southeast. Relative directions start at eight for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ork similarly (increasing numbers go counter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sta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are available. Some of them are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m pushes numbers to the stack, and they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numbers where instruction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to bit31 = numbers with a singl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LOOP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AB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ENTE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HIF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TRL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REAK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PSLOCK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ACE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UP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DN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D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OME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FT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P =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IGHT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OWN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LETE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 =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 =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4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5 =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6 =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7 =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8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9 =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 =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 =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 =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 =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 =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 =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 =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 =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 =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 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 =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 =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 =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=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 =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 =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 =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 =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0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1 =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2 =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3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4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5 =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6 =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7 =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9 =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ULTIPLY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CIMAL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VIDE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9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0 =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1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2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LOCK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RLOCK =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MICOLON =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QUALS =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MA =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NUS =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ERIOD =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LASH =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LDE =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BRACKET =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SLASH =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BRACKET =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UOTE =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u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OING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E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Y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RL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YAY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HTAS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P_th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_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E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ari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ariables which each object has. Some are marked [ro]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read-only. In all cases, you can put , in fro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bject rather than self and = in front to write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it is read-only). You can also access some of these variab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es instead of objects; these are always read-only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 on classes too are marked [c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s list one type, and some list two. If there are two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16/int32" means any number written to it is truncated to 16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, but the full value is retained in incompatible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number is treated as unsigned, so it is zero-extended to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int16/any" means the same thing, except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numbers; non-numbers are nev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variables require a direction on the top of the stack,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you are writing. These are marked [d] below. Thes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riables, one for each direction (not counting diag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 prefix to refer to another object,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s always below the direction and/or value to writ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are any such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compatible mode, many "physics" variables are treated 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variables are state-changing; writing to them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turn as IgnoreKey. Exceptions are Distance and Key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yz 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variable. This variable cannot be acces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ther than this one. You can give it any name with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at first. User variables are initialized to zero,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yz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flag, which is one bit in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. If it is CollisionLayers, then it is read-only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ad/write. User defined flags must be defined first (glob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can be used. Unlike user-defined variables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flags on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al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ow 25-bits are used. Each bit which is set indicat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 if other objects arrive around it at that relative loc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is two paces northeast, bit1 is to the west of that, etc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4 two paces northwest of this object, and bit5 start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to the south, etc, and bit12 is this 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arrives in the location where this object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s (according to the Arrivals variable), the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in the Arrived variable. If this value is nonzero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nd a ARRIVED message during the trigger phase. You can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this variable, but only the low 25-bits can be read back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nonzero number with only the high bits set, then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iggered but will be read back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bject has either the Busy or UserSignal variable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input is blocked, and the turn may continue. Use thi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of effects in LASTIMA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class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object to move, this object's Climb must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Height of all objects at the target locatio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vented from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Layers : int8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t bit means no other object with that same bit set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xist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tibility flag. Class definitions imported from EKS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et this flag; in new puzzle sets it is normally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order that objects are stacked within each cell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moved or created, its Density is compared with the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s already present at that location, in order to ins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of objects there, at the top, bottom, or middle, wher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ean closer to the top, and greater numbers are deepe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ultiple objects of the same Density, the new one goes abov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Density. If you change the value of this vari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float/sink the object if necessary in order to fi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stacking order, sending FLOATED and SUN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ed but triggered for departures (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 variable) rather than ar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als but for positions where it is triggered b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ose locations rather than arriv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: bool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if this object has been successfully destroyed (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memory). You must use the Destroy or Assassin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et this flag; you cannot set it by yourself. Un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riables, you can access this variable even for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; it returns 1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: 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ion. When it moves (without teleportation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set to the direction it moved.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self. Relative directions are relative to this dir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by yourself to a relative direction, then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an absolute direction, based on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moves (including due to teleportation), the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the movement is added to the Distance vari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zero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s used to determine whether or not to find the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/next loop. It automatically clears all Done flag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turn and at the entry of each for/next loop, so usuall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set thi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lock the movement of other objects; see Climb for detai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HIT and HITBY messages to work, Height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number of the picture to display. The (Image)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definition specifies which picture to display for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where the first picture is zero. The actual pi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may differ if an animation is in progress, and n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t all if the Invisible flag is set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till remains available in such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: int16/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how much "left over" Strength an object ha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hen an object tries to move, its Inertia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of the object which is moving, and then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moved are deducted from Inertia. Normally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by yourself nor to read it, but you might us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or HITBY messages to affect how much it can push, o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after the movement is complete to see what i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this object is not displayed on the screen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present in the level and does everything else that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lear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hing with this except to automatically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urns, so that you need not do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1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1-Misc3 variables can be defined for each individual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editor; normally they are zero. In the level editor,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as a 16-bit number, a class, a message, or a string;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y can be set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2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3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4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5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6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7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Move instruction successfully moves this object,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. During the trigger phase, it will send the MO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objects which have moved; you can set or clear this fl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if you want to cause it to trigger even though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r to not trigger even though it di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ndicates that a deferred movement is schedu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The direction of movement is specified by the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bject is the player. This is used implicitly as the F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ssages sent by the game engine, and has a few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ly, a level should have exactly one object of such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is not mandatory; any number (including zero) is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shape of the object, which is used when one objec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to another one that it can't climb over. The low 2-bi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, next 2-bits for north, next 2-bits for west, and finally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bits are for south. Each of these 2-bit values can be 0 for fla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), 1 for slanted to the left, 2 for slanted to the right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lanted both left and right. (Left and right are when "facin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Dir : int2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ccessing the individual 2-bit parts of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object tries to move into another object, the Hard an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the sides that are touching will be compared. If th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one is greater than the Hard of the other, t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sufficient Hardness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at directions the object may be shoved, where bit0 means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 means north, bit4 means west, and bit6 means south. Bit1, bi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5, and bit7 can be used for diagonal shoving. Higher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lag is set, then the Arrived and Departed variab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not automatically set when this objec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bject's code tries to move this or other objects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ve instruction, the Strength must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Weight of all objects being moved, or else it wo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ignal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has the same effect as Busy; see Busy for detai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 separate varia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is object is ignored by most operations, although i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messages, and ObjClassAt can still find it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also set, then VisualOnly also has the effects of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tries to move diagonally, it will not be able to m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 of its Volume and the largest Volumes at the ortho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cells that it is moving between is greater tha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normally 10000, but you can redefine it globally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bout moving object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ow much Inertia is required to move this object (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ce it has moved, or if it failed to move it). Se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X coordinate of this object. To move the object,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for movement; it cannot be moved by directl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ordinates to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Y coordinate of this object (1 is at the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structions, a comma prefix means to operate on an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ck of the comma means to operate on itself;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comma prefix means to use signed instead of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An equal sign prefix usually means to write instead of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n instruction is allowed, it may be one of these instru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nstant value, or reading/writing a variable (se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variables specific to objects), or a block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for block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are state-changing instructions;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** in the summary line. Such instructions are not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same turn as the IgnoreKe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user-defined function (the name starts with a amper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lobal&gt;  (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global&gt;  ( an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label. Labels are local to the current class. (Labe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tart with a col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label. (Put the colon after the equal sign; thi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ne below, are using a double sig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label as a subroutine; when it returns, comes back 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( x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 in2 from i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multiply in1 by i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( -- 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ar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array reference, or false if it i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( flag start end dela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r stop an animation for this object. This also set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equal to the start value. The flag can be STOP to st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, ONCE to play the animation once (and to queue a 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if the animation isn't changed before that happens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s sent even before the animation is actually vi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to play it in a loop, or OSCLOOP for an oscillating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s in centiseconds; the start and e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numbers in this class, and may be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ead  ( x y class start end delay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ead animation, at the specified coordinates. Giv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ictures of, and the start and end image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n centiseconds. This will draw the ani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ithout being associated with any object; this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ly visual and does not affect the game state.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once and then i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1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1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first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1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2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2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secon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2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3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ssage argument. If the message was sent with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, then this value is zer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3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thir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3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Cell  ( array row column --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reference to a single cell of an array. The new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a reference to a 1x1 array, which aliases the origi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lice  ( array start count --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lice of an array. The new reference aliases the origi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e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 without sending any messages. The objec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troyed, but its variables are still accessible until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or runs (during the trigger step for combatible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leanup step for all objects). Assassination always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 no result value to indicate succe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Assassinate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given object without sending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 &lt;numbers&gt;)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umber with only the specified bits set, given numbers 0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( class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all objects of the specified class (or to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classes if the specified class is zero), in the revers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of the objects. The result value is the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 &lt;class&gt;)  (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syntax for Broadcast (needed only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And  ( class message arg1 arg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1 if all results are true, or 0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result is zero. If any result is zero, it doesn'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AndEx  ( class message arg1 arg2 arg3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x  ( class message arg1 arg2 arg3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List  ( class message arg1 arg2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push all results to the stack. If any result is a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ushed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ListEx  ( class message arg1 arg2 arg3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Li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  ( class message arg1 arg2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the sum of the return valu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objects. If a return value is a class or obje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1. Other non-numeric return values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Ex  ( class message arg1 arg2 arg3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, or false if it is any other type.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se &lt;cases...&gt;)  ( any -- ?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se block. Read one value from stack; find which case it ma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ush or jump to the result for that case.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case block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n object of the same class as the current object,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s the current object and continues executing the cod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stead. This new current object is not saved if you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or a subroutine call. If it successfully cha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false. If given an object of a different class,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, or anything other than an object, then i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s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byshev  ( obj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Chebyshev distance between this object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f the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hebyshev  ( obj1 obj2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Chebyshev distance between thie two specified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( mark 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everything above the mark including the ma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c  ( obj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is object and the specified object are in the same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otherwise. Always false if the object is destroyed, o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in the bizarro world and the other on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loc  ( obj1 obj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two specified objects are in the same place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Always false if the object is destroyed, or if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bizarro world and the other on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rray  ( src dest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ne array to another. It is OK if the two referenc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( mark ... -- mark ...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how many values are above the mar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( class x y image dir -- obj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object at the specified location, and return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zero if the class is zero, the coordinates are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cannot be created due to the CollisionLayers, or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destroyed before its CREATE mess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 or zero, or false if it is neithe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zero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( string index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string data. If the index is a number, it is the zero-ba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data block in the string to read; all of the data in th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shed to the stack. If there isn't enough data blocks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shed to the stack. If the index is the KEY message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key codes of the quiz buttons in the string are push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nventory  ( class 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 item from the inventory; see SetInventor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the smaller input from the larg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 (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. The variables can still be accesse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until it is garbage collected. This calls the DESTROY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will be the result of this instruction,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then it is destroyed, and if true then the de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Destroy  ( object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specified object (as Destroy but for any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Product  ( array arra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 the dot product of two arrays. Any nonzero number times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object will shortcut and return that class,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zero can multiply by any value of any type to make zero;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object will return that object if the class is correct;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message will send that message to that object, and ad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the running total, or stop and return that value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n'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( x -- x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they are equal. Sounds cannot be compared, but you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any other type. Strings compare as equal if the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ext. Object references are only equal if they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objects which no longer exist still compare correctly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different types are never equa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2  ( in1 in2 in3 in4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in1 is equal to in3 and in2 is equal to in4. Comparis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the "eq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an internal flag which tells it th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ing phases should be skipped. This is a 8-bit number;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kip them, and any other number means it does. When the ga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is automatically, it normally sets it to 1, but "-1 Flush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 sets it to 255. When you set this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you can use any 8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nished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nished variable. Only the low 8-bits are used.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zero then the beginning and ending phases are skipped (see abov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gnoreKey is used, then all phases are skipp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 ( mark ... -- mark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s everything above the mar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Class  ( class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objects of the specified class to zero. If the class is -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re flushed in this way, and during the input phase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s the beginning and ending phases if the class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Obj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is object's Arrived, Departed, Inertia, Moved, and User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FlushObj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obj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send the message to this object.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zero instead of a va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rray  ( array row column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value from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ventory  ( class image -- value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ventory, with true if it exists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At  ( x y -- 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height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Key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ffect outside of the input phase. During the inpu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input is not part of the solution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tered into the replay. It is an error to ignore input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tate changes. Pop-up messages are still allowed, and un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 they will not break replayability; the key to dis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quiz popup is not entered into the replay list, a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 a quiz popup will be treated as a non-quiz input. Igno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uses the rest of the turn after the input phase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equal to any of the values above the mark;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the same as the "eq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Array  ( array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all cells of an array with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Int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( x 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 class or object or zero, and y is a class, chec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object of that class, is the same class, or is a sub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f y is zero, then it is always true unless x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Jump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,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the key input. During other phases,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code value for this level. The game engine does no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, but you can use it in class codes if you wish. (Fo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nverted from EKS Hero Mesh, this is the zero-based leve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badly designed puzzles use it. In Free Hero Mesh,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ever 16-bit number you wish in the level editor, and the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parameter for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(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is object; same as "Xloc Yl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oc  ( obj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e specified object; same as "dup ,X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,Yloc" (but more 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Me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rent object especially visible. This is meant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o notice where the "Hero" object is more easily,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ake other objects noticeable too if that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results in loss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shift. If the shift amount is out of range 0-31, all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out,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message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 ( obj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Manhattan distance between this object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f the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anhattan  ( obj1 obj2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Manhattan distance between thie two specified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great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ax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greater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nventory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n error and loss of game if th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items exceeds the given number, otherwis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less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in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lesser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re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is object in the given direction (which may be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). The result will be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s successful or false if it failed. See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 but moves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+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adds Strength to Inertia without resetting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reason this exists is for compatibility with a bug in EKS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h; you probably do not need to use this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+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+ but for a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a deferred move for this object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ay be absolute or relative). Some things are check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while other things are checked at the time that the mov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; its working is different from non-deferred mov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true if the move was scheduled or false if it isn't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nfuse +Move with Move+; they are unre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+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+Move but for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a deferred move in the specified direction, and possi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that are shoved by it. The result will be tru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and successfully removed, or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-Move but for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ove number. This is initially zero, and is advan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put phase (before the beginn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s this object to the specified coordinates; the MOV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PLAYERMOVING if applicable) are sent to check if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updates the Distance variable, and will deal with arriv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, and send FLOATED and SUNK messag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for a specified object, not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( --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ssag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number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q but the result is inverted (like "eq ln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by neg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  ( oldx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X coordin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is north or south, leaves it alone, but if it is e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then it is increased or decreased by one. The output is nev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ero nor exceeding the playfield width by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Y  ( oldx oldy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X and New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Y  ( oldy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unequal to any of the values above the mark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"in l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  ( x y --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(whether or not it has bee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ed), or false for any other 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is one (0 if this one is at the top). "Abov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verlaps this object, not upward on the screen (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Above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is one (0 if this one is at the bottom). "Be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is object overlaps it, not downward on the screen (so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Below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bottom at the specified location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lassAt  ( clas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bottom-most object of the specified class at that lo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object of that class, then the result is zero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nd objects with the VisualOnly flag set as well as clea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zero instead of a class, in which case it finds noth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umber, or any other value that isn't a class,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Dir  (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Dir  ( obj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ayerAt  ( layer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n object with the given CollisionLayers bits set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multiple bits, it finds one with any of those bits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ossible for there to be more than one such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MovingTo  ( x y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on the stack all objects scheduled to move to the specifi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. There may be zero or more such objects; you can add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ack in order to delimit this list (it won't do so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may be putting multiple list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top at the specified location.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 ( x y -- x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or zero, or false if it is n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nor zero. (Even if the object has been garbage coll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true.)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 ( index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value from the specified index from the top of the stack, whe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top of the stack, 1 means the one bel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. Normally, the value is a string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ype, and it will try to display it. If the text contains any 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then dismissing the popup message will send a KEY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created the popup message. If there is alread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opup message, only the first one set up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 will be ignored. IgnoreKey also affects what happen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message is dismissed; see IgnoreKe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pUp &lt;number&gt;)  ( string args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, like PopUp does. However, this on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contain substitution codes; see the section below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codes are allowed in popup messages. Each substit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s some number of arguments, from bottom to top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must b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 ( dir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s a relative direction to an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el  ( obj dir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s a relative direction to an absolute directi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the specified object as the base. If zero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valid object, thent the result is the same a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current subroutine. If this is a message block, it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stack as it is, or leave it but with one extra valu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the return value from the message call. (This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a code block.) For a user defined function cal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call, these restrictions are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 ( x y z -- y z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t  ( x y z -- z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; the result will be -1 if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string (which may be either a string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or a string in the level)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 ( obj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ion from this object to the specified object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in the same place as this one, returns F. If zero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ek  ( obj1 obj2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ion from obj1 to obj2. If the two objec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lace, returns F. If either object is zero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to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  ( obj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x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Ex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Ex ( obj message arg1 arg2 arg3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rray  ( array row column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value to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ventory  ( class image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inventory item with the specified class and imag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alue (which must be a number). If there is no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exact class and image, an inventory item will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existing one is updated to the new value. Invento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unsigned 16-b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( sound interrupt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sound; if the interrupt flag is zero then it does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sounds but otherwise it does. It is not an error i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guments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 ( ?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llowed in a class which is a subclass of another cl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current code to stop being executed and to instea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of the class it is inhe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uper  ( ?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Super but return to this code after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 ( x y --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 ( slot start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synchronized animation. Give the slot number of th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tarting image number. The length and speed ar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finition, and the animation is always a non-oscilla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(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Arg1 and Arg2 are the coordinates of this object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f either Arg1 or Arg2 are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Target  ( obj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Arg1 and Arg2 are the coordinates of the specified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error if either Arg1 or Arg2 are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rk  ( any -- any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put is a mark, then it is removed and the res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value remains and true is added above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( obj arg1 arg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cing is enabled, sends the three values and som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dout. If tracing is disabled, does nothing. Thi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 clas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k  ( x y -- y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  ( mark ... value -- mark ... value true | mark ...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the top value matches any others in the list above the ma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match any, then the value remains and it pushes true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match, then the top value is removed and it pushes fal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At  ( x y -- volu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volume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accepts the input sequence that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game state as a valid solution. (In other words, the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to find a sequence of inputs that result in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Level instruction, without causing any errors or executing Lose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 (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XDir  ( obj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Dir  (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and Y coordinates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ir  (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YDir  ( obj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lock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lock flow controls. They include bodies of o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body&gt; then  ( an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value from the stack. If it is false, leaves it there and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, otherwise removes it and execute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again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 an unlimited number of times; it will only stop o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of the loop jumps out, returns, or results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until  ( -- )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, and then pops one boolean from the stack; if fals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eated, but if true then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part1&gt; while &lt;part2&gt; repeat  ( -- ) ( bool --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part1&gt;, and then pops one boolean from the stack; if tr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&lt;part2&gt; and then repeat; if false then it jumps out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execute &lt;part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body&gt; next  ( upflag x 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by saving the inputs into an internal variable (each clas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uch variables, and they are separate for each instance of the word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, but they will interfere if the same loop is reentr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bject or other objects of the same class), and then resetting th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of all objects at the given (x,y) coordinates. If upflag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at the top, and if true, starts at the bottom.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body&gt;, the found object is on the stack; you can then use or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"next" is reached, it finds the next object and go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truepart&gt; [else &lt;falsepart&gt;] then 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boolean value from the stack. If true, then &lt;truepart&gt; i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tries the other parts; "else" means always do this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part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egin &lt;body&gt; repeat  ( -- any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begin" instruction is a shortcut for "begin tmark while"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&lt;body&gt; then  ( an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value from the stack. If it is true, leaves it there and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, otherwise removes it and execute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ase block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se block consists of (case) with the cases listed inside of the 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case". Each case consists of two tokens inside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The first token may be an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umber or direction (representing a number from 0 to 15); only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s of the numb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ord "else"; if present, it must be the last one. This is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 cases match. It is optional; if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zero or to not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oken may be an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umber or direction (representing a number from 0 to 15); this mu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6-bits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abel name (with the colon at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n the left must be the same as each other, and all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ust be the same as each other, except that zero may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ther tha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 side is a label, then nothing is pushed to the sta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specified label instead. If not, then the result is p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ubstitution 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ngle character whose code is the low 8-bits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3-bits of the argument specifies the colour of the tex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number, then the colou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icture. Consumes two arguments, being first a cla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number. If either argument is not valid, displays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may take up multiple lines of space; the line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r apart to make roo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rom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tring. If the value is not a string, it will displa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typ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ercentage sign; does not consume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essag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when the various standard messag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what return values are expected. (Do not confuse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or DESTROY with DESTROYED, or COLLIDE with COLLIDING;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standard messages are in the names.js file but not used;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own code, since their names and meaning may change l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listed here are (probably) considered stable, and their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in level files) will (probably) remain un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Arriv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Arrived value. The Arriv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during the beginning phase (the pha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hase). From is an object with the Player flag (if there is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of that object, and Arg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recent return value from a KEY message. The beginning ph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ppressed; if it is, then the ending phase is also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heduling deferred movement, if the moving object is b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bject, then the moving object sends this messag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blocking it. From is the object attempting to move,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at object's coordinates, and Arg3 is 1 for +Move o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. Of the return value, bit0 clears the Moving flag (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fail), and bit1 causes it to not send any more BLOC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is object is trying to move into a location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llision, so it can't move there. Of the return value, bit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movement (even if the objects are moved out of th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in order to make room), bit1 means to not send any 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and bit2 means to pretend the move attempt was successfu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n't successful. Even if bit0 is set, that won't preven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 messages unless bit1 is also set. Arg1 and Arg2 are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coordinates that it is trying to move to, and Arg3 is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which are 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another object is trying to move into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r trying to be created in the same location as this obj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llision in the CollisionLayers values of thos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turn value, bit0 means to prevent the movement, bit1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nd any more COLLIDEBY messages, bit2 means to pretend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s successful even if it isn't (there is no effec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; this bit is meaningful only for moves), and bit4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, it will try to destroy this object to make room.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ttempting to move here, and Arg1 and Arg2 are its loca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create an object, then From, Arg1, and Arg2 are all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the class of the object being mov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deferred movement is being performed if the mov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due to a collision with some other object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colliding with, Arg1 and Arg2 are its location, and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type of collision (0 if this object is trying to m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object, 1 if another object is trying to mo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object, 2 if two objects are trying to mov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or 3 if two or more objects forming a loop are try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ach other). There is no guarantee that this will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; sometimes it will be called multiple times for a singl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multiple collisions with the same objects.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scheduling of a deferred move if it is alread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to move but in a different direction. Arg1 is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trying to schedule the move in. If the return value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schedule fails; if true, then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when the object is created by the Create instructio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object is created, but before sending any other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the object that created it. The return value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of the SUNK and CREATED messages it might send if appropriat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bject which executed the Create instruction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Arrival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created. From is the newly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where the object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return value from the CRE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Depart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Departed value. The Depart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e object is about to be destroyed. Arg3 is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Destroy or ,Destroy instruction, 1 due to this objec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omething sharp, 2 due to something sharp moving into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3 for a conflict with CollisionLayers. The return value is fa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 be destroyed or true to kee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Departure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destroyed (if its VisualOnly fla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). From is the object which has just been destroyed. Arg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as for the DESTRO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trigger phase, if no objects are busy, then the en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 next. This message is sent to all objec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phase (unless the ending phase has been suppressed). Arg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number; this is initially zero at the beginning of each t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ending phase completes, this number is incremen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or if this object has Arrived, Busy, Dep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, or UserSignal variables set to nonzero, it will not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ending phase. Otherwise, if this is not the case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checked, it will suppress the ending phase for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(although other phases may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object which now has less density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has been exchanged with. The return value is used as th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rresponding SUNK message. The other case this is used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moves or is created but is not the least dense objec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In this case, From is the object which has been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Arg3 is the return value of the corresponding SUNK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 value is not used. (The FLOATED and SUNK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to do with floating and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is trying to move into another on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 is the From value of the message. Arg1 and Arg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 coordinates of that object, and Arg3 is the current h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 The return value is ORed with the hit valu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was hit by another object that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, where From is the object trying to move, Arg1 and Arg2 ar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 coordinates of that object, and Arg3 is the current hi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is ORed with the hit value to make the 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may also be an object in order to warp;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hit values below, which also explains 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en the level is initialized.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this time will not receive INIT messages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after a successful teleport by the JumpTo instruction.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e previous X and Y coordinates, and Arg3 (not From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hat caused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it sends this message either to all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lag set, or to only the current quiz object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ther or not it has the Input flag). Arg1 is the key code (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can also be used), Arg2 is the return valu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essage (0 for the first one), and Arg3 is zero for normal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 quiz. The return value is passed as Arg2 for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the trigger phase if this object has a one-sho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whose logical timer has expired. New animations 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fter this time will retain any existing visual anima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gical animation replaces the old one. However,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nimations that may be sequenced together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to all objects which have the Mov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; this flag is cleared before sending the message, so if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t will remember that it moved again. It will not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gain during the same trigger phase, even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; it will wait until all other objects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ame trigger phase first. Arg3 is the phase numbe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END_TURN for details). The Moved variabl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automatically; see the section about variab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the object is about to be moved (whether due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, JumpTo, or any other reason). From is the object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, and Arg1 and Arg2 are the target X and Y coordina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with the Player flag is about to move,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message is sent, PLAYERMOVING is sent to all objects.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is moving, Arg1 and Arg2 are where it will be mov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From of the MOVING message. If the return value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INIT messages are sent when the level is initializ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POSTINIT to all objects. Objects which are creat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ll not 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SUN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bject which now has more density. From is the objec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xchanged with. Arg3 is the return value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 message. The other cases this is used is when an object mo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but is not the least dense object at that lo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From is zero, and the return value is not used. For creation,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eturn value of the corresponding CREATE message; f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always zero. (This has nothing to do with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it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its of the return value of the HIT and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; these values are also used as the Arg3 of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criptions below are marked with an asterisk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for the object that returned this value, then all b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in the below descriptions are masked out (bit15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out for Compatible objects for diagonal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move attempt immediately. Do not send any more HIT or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do not check hardness/sharpness, and do nothing el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 or to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, nor sh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objects at the target location be destroyed due to 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, nor attempt to sh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sending the HITB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hardness/sharpn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attempting sh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move attempt has been restar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5 being set during the previous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ve attempt fails, pretend it was successful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hasn't actually moved. This means that the result of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 and that the MOVED message will trigger; it does not trig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, DEPARTED, FLOATED, or SUNK, nor does it se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before actually moving the object and before try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t the Moved flag even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5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gain after trying shoving (whether or not the sho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). If it tries to shove an object and it is 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utomatically set this bit and automaticall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it is attempt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ctually move the object. It still does everything els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ime to move the object, just assume it is successful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. Things that Move and JumpTo have in common aren'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start, even if bit15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requested movement is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when the movement attempt is restarted (due to bit15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will be reread from the object's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object to move regardless of Height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currently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movement regardless of Height, but may still allow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bit is set, then do not consider any further obje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cation of the shoved object after successfully sho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restart the move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lef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6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righ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7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lef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left, both bit24 and bit26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righ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right, both bit25 and bit27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s set by the game engine if a warp has occurred. See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warping. You can also set this bit by yourself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s across restarts. If this bit is set, the moving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updated after the movement if i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HITBY can also be an object instead of a numb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warp occurs. The movement is restarted,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the origin of the movement, and that object's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attern match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instruction is expected, you can have pattern matching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&lt;operator&gt; &lt;pattern...&gt;) where the operator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tarting at the current location, with the current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. Pushes 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tarting at the specified object's location and direction.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everywhere. Pushes 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,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=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ttern, the following commands are allowed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push stuff to the stack should not be used in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* or ,P* or =P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n object of the specifi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 the specified direction. (This does not move any object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moves the cursor for pattern matching.) The dir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 (initially the Dir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object)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message to all objects at the current location.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from which pattern matching started. Arg1 is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is the currently matched object (which may be zero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zero, it continues normally; if one, the match fa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wo, it continues without sending more messages at this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, sets the matched object and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n object with the specifi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if there are any objects having the specified fla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the matched object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zero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current choice point with the location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 mar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 block with begin or if, allowing it to occur more than onc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eated until it no longer matches. If the first word is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ust match at least once; if it is if, then it can matc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times. The match is greedy; it will match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four directions (NE, NW, SW, and 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origin object cannot climb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mb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height here is 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s the most recent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s alternatives with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origin object can climb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height here isn't 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 block that can optionall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ditionally fail the current attempt and try the nex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bove the currently matc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below the currently matc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t the bottom of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t the top of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ll eigh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four directions (E, N, W, and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started with begin or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patibility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bjects have the following differences from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Only implies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urrent quiz object is Compatible, The effect of "-1 Flush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t the beginning of the turn (before the input phase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ertia i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bits are masked out of the return value from HIT and HIT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variables are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ing objects is not allowed during LAST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ay that the trigger phase works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ARRIVED and DEPARTED messages, Arg1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agonal shov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