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describes the format of the key/mouse bindings an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vailable commands that the binding can be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name for a binding consists of the following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uzzle set name (can be "?" to apply to all puzzle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e of "editClick", "editKey", "gameClick", or "game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ero or more components for modifier key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y name (or 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"?" for keys, mouse buttons, or modifiers. You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use "?" in place of the edit/gam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modifi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Lock (cannot be combined with other modifiers except shi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key names are lowercase, except alphabetic keys which are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names are "left", "middle", or "righ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specifies what action. The action can be one of th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+ (to advance) or - (to rewind) or = (to restart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! followed by a sys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' followed by a Hero Mesh key name, to input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^ followed by one more character, to execute a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^ as the first character; if it requires an argument, the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ill be used if it is clicked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can be a single SQL statement. The result rows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execute, where the first column is a string of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ossibilities are explained below) and the rest of the column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 are the arguments. You can use NULL for trailing arguments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hat m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 statements can also contain host parameters. The valid hos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$X (clicked X coordinate), $Y (clicked Y coordinate), $LEVEL (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number), $LEVEL_ID (level ID number), and any name with :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the user for the valu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Game comma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 '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+ '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 that many moves in the repla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 '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ind that many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= '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 and replay that many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ind to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y to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the inventory/move-lis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replay mark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level title 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d'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pop-up help text of the object at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o'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bjects at the specified coordinates, to examine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solution r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i'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a move list. The argument is a operating system comman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xecuted will write the move list to stdout, with one by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(the Hero Mesh key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l' &lt;blo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 move list from a SQL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x'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a move list. The argument is a operating system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ceive the move list (in the same format as above) on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ditor comma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a'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n object with the current MRU values to that location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lready another object of the same clas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class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u'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n object with the current MRU values to that location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ready another object of the same class at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R'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relative MRU. Negative numbers move up the list, an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move dow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r'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MRU, given the MRU number (0 to 31; the top is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mmands available in game and editor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the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o'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specified level. If the level number is negative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evel order number, otherwise it is a level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Mode-independent comma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!'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 sys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the rest of the result rows of this SQ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?'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ext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m'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ext on the screen, wait to push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memory allocation status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for a SQL statement, execute it, and display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