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iguration can be set in two ways. There is the .heromeshrc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 directory, which is a X resource manager file, and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settings in command-line arguments after the puzzle set nam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is a X resource manag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heromeshrc file, the first component of each resource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uzzle set (you can use ? for all puzzle sets); in command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mitted, and the setting name is the firs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ettings are boolean. For boolean settings, anything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0", "n", "N", "f", or "F" is false, and anything that starts with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, "Y", "t", or "T" is true. If neither, the default set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indings.doc for key/mouse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Resourc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uzzle set contains multiple pictures with the same name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is resource controls which of those pictures is selec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setting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rue, saves changes to the level and solution files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s. If false (default), they are only saved to the user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; to copy the changes to the level and solution fil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.u command in SQL mode (-x), or use the -f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 to the code page file. If not specified, then code p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437 are not available (code page 437 is built-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dit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title to use in edit mode. A tilde is replaced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zz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gam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title to use in game mode. A tilde is replaced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zz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ma setting. If this is set, colours are gamma corrected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here. The default setting i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m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cture size to use, up to 255. If the puzzle set contains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quested size, it will use those, otherwise it will t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ctures it does have larger by integer scaling; if that als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ork, then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key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 repeat rate, which are two numbers, first the key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and then the key repeating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1-based order number of the level to star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 coordinate of the left margin. To the left is the status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ight of the margin is the playfield. This should be at least 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picture size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ax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nzero, the maximum number of times that the trigger phase may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each turn (it starts counting from zero each turn). If it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, it displays an error message and results in loss of game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prevent other kinds of infinite loops,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the file name of the palette to use (if not se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palette is used instead). The file format is hex rrggbb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by any kind of whit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ste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o use for pasting text from the clipboard. When it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line of text, you can push SHIFT+INSERT to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ositive, how many steps between dots in the progress re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testing most. If negative, number of milliseconds to slee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evel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eplay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slow replay is used, sets the playback speed; this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entiseconds between turns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av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rue, then solutions are saved if you solve a level in less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currently recorded solution (or if no solution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d). This has no effect in read-onl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creen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 flags: d = double buffer, f = full screen, h = use hardware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= no window frame, p = hardware palette, r = allow the wind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d, y = asynchronous blit, z = no parachute. Some flags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if the window manager does not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of the window (not counting the border), in pixels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t least 480; the default is 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f the window (not counting the border), in pixels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t least 640; the default is 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ow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means to show the inventory in the margin by default; fals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the move list in the margin by default. Either wa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change the display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olution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record the specified text as the solution comment,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olution i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olution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rue, record a timestamp with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qlCoveringIndex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controlling if SQLite will use covering index s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ql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of SQLite extensions with spaces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q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user cache database. If not set, then it will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configuration file replacing "rc" at the end with "sessio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this is the file called .heromeshsession in the ho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ith some configurations (e.g. portable mode) it might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ql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L codes to execute when Free Hero Mesh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qlMem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controlling if SQL memory statu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qlSmall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controlling if SQLite will try to make small al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ack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protection from stack overflows; this only works i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 supports this feature, otherwise there is no effec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haracter is ? then the stack protection test m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d; it will display the call stack usage.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lso be &lt; or &gt; for a stack growing down or up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bytes to use (in decimal, or hexadecimal with "0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first). Note that not all C functions will check for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, so it will use a small amount more than specifi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rac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rue, then all classes and messages are allowed for tracing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effect unless trac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race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and tracing is enabled, then it is an err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bject to be freed during the game; you can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errors with the use of a specific non-existent objec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s the object ID number and generation number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lon. (This is how it is displayed in the examination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r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trace output is prefixed by the 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