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e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65535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must be preceded by another key dispatch block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directly preceded), and it is only allowed in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. If no key dispatch block matches and it is no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mplicitly ignored, and Arg3 is both zero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  ( mode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imation for this object, in a similar but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does. There is no animation limit if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es not set Image.  The mode can be: 0=stop, 1=logical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logical/visual once, 3=visual once, 4=visual looped, 5=visual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ing, 6=visual synchronized (the delay is now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, 7=logical once (also set Image). You can add 8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isible image to the Image variable instead of the star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add 16 to start at half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Dead  (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lay (in centiseconds) for the most recent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one,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ateMe  ( obj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LocateMe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oveNumber  ( number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the Move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. This matches only classes that have that flag (cha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t run time has no effect on order of execution)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optional; if they are present, they are used to break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econd item breaks ties if there is one, and th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tie then the third item breaks ties, etc. These extr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e following, with or without a comma: Misc1, Misc2, Mis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4, Misc5, Misc6, Misc7, Temperature, Density, Xloc, Yloc,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ma, they are lowest to highest, but a comma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highest to lowest instead. These values are treated as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s after INIT or CREATE message returns is used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