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picture editor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icture editor, use the -p switch. In this case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s are not required to exist; the .xclass file will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nd the other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reating the graphics for the classes of objects i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e class definition file will associate one or more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using the names given in th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picture can have up to fifteen variants. Only one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which one is used depends on the .altImage and .imageSiz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fined by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ain menu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displays the list of the names of all pictures.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escape to quit and save, or shift+escape qu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dd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deletes a pictur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3 key allows entering a name of a pictur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4 key rename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5 key adds a dependent picture (see the below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6 key is used to set configuration. Currently, this on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icture sizes. If you specify zero, then it will 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therwise it is saved with the puzzle se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dding new pictures. You can specify multiple sizes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with variants of all of those sizes. You can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s multiple times if you want multiple variants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 copie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2 key allows entering a SQL statement. If there are any result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row and first colum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raw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board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evious imag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imag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of the first nine imag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k the block a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marked part of the picture to the clipboard. This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contents of the clipboard (if any). This is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system clipboard; it is local to Free Hero Mesh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when Free Hero Mesh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from the clipboard. If a block is marked, it will str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image to fit the area. If a point is marked but not a bloc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will be the upper left corner of the paste position. If n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pasted with its upper left corner at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pixels marked block, making all of the pixel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lecting a colour withou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ransparency as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marked area clockwise by 90 degrees. The marked are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marked area counterclockwise by 90 degrees. The marked are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quare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marked area verti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marked area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the current image variant. It will ask for the size;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rom 1 to 255 to set the size (which is always squar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size and clear the image. If you enter P then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contents of the clipboard; this won't work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ipboard is no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ew image variant. It will ask for the size, like with F5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s a new one rather than replacing the existing one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mage variants is fif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urrent image variant. You cannot delete all of th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mage; you must hav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or number 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entire image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picture. At the prompt, you must enter a system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 a square farbfeld picture on stdout. The impor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lace the current pictur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picture. At the prompt, you must enter a system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a farbfeld picture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SQL statement to edit the current pictur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statement which updates the column called "C" of the t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". It has columns "X" and "Y" which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, and "C" which is the colour of the pixel. It may also be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order to query it, and the response is t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ust be a single row and single colum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colour palette on the right to select a colour.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at colour is selected as the current colour.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everything of the current colour with the clicked col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will exchange pixels between the current col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colour; in either case, if any block is marked, only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lphabets to select the drawing mode. The availa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 draws with the current colour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raws transparent pixels; you can also hold and drag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multiple pixels. Clicking with the middle button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ed colour as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oint with the left button, and then the right button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site corner of the rectangular area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in the picture editing area will have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in the colour palette, on the same colour as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initial point of the line,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or right button on the final point of the line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used then the new point is the new initial poin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otherwise a further line will use the old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rectangl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first corner and the righ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rectangl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first corner and the righ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circl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at the centre of the circle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adius, or you can click the left button at the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button at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ircle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at the centre of the circle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adius, or you can click the left button at the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button at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ellips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one corner of the bounding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, and then click the middle or right button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ellips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one corner of the bounding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, and then click the middle or right button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any button to flood an area of a solid colour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. Which button decides the directions to use, wher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means the von Neumann neighbourhood and the right butt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ore neighbou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cking in the palette or the Pick mode, with the middle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you can also push CTRL or SHIFT keys with 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odd or only e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ependent pic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pedent picture depends on one or more independent pictu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y combination of the following items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se: This one must come first, and is the independent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he base; all other filters are applied to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ip/rotation: Flip/rotate the picture. "Identity"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but ah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colors: A list of pairs of colours. The first of each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olour, and next the colour to replac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colours: A list of colours; change each colour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o the next colour in the list afte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change colours: A list of pairs of colours; each colour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lour in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y: Paste the specified independent pictur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showing through wherever it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: Shift the picture. Specify the sizes and shift am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size: shift"; each size also affects all multiples of tha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shift amoutn is also multiplied by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