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and any name with :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values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move list. The argument is a operating system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ed will write the move list to stdout, with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the Hero Mesh key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l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move list from a SQL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move list. The argument is a operating system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move list (in the same format as above) on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level (after the last one). The new leve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s the current level, but contains no objects 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tle is set to "New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leve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a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ready another object of the same cla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ly selected MRU values. (You can only edi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isc values (1 to 3), not the class and image; to edi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age, use the class selecti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ist of leve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u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object with the current MRU values to that locati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ready another object of the same clas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level (given the operating system command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ata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m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level (given the operating system command to pro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rted). See expor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code number. This is a 16-bit number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codes of your puzzle set for whatever purpose you wis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does not use this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t' &lt;bl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title. The value must be unescaped;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OMESH_UNESCAPE fun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v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vel version number. This number is used to detect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ored solutions. Normally, you do not need to set this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utomatically once the level is saved, if any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nvalidate the solution (although it doesn't know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are false positives). However, you can set this delibe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in case you know that the solution remains valid;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by yourself just before saving, it will use your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t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lative MRU. Negative numbers move up the list,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ove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r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RU, given the MRU number (0 to 31; the top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'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objects from the level and resize the level.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x1 and the maximum size is 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