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mplemen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t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 &lt;cond&gt; if &lt;truepart&gt; ...]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" means to execute &lt;cond&gt;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oolean, and continue; "else" means always do this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