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match /^Level [0-9]+\.*: OK$/ deno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lush the user cache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portable mode; always use the HOME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mposite puzzle set. In this case, the &lt;basename&gt;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name of the puzzle, including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rtable m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may run either in "home mode" or in "portable mo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used to determine which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-h switch is present, use h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HEROMESH_PREFIX environment variable is present, us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s value is the file name prefix (the ".heromeshses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eromeshrc" names are appended directly to this value,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ith a slash, it will be a prefix to the fil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rgv[0] contains a forward slash, use portable mode;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urrent.heromeshrc" and "current.heromeshsession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file is alleged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wise, hom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