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the format of the key/mouse bindings 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ailable commands that the binding can be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name for a binding consists of the following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uzzle set name (can be "?" to apply to all puzzle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of "editClick", "editKey", "gameClick", or "game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ro or more components for modifier key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 name (or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"?" for keys, mouse buttons, or modifiers. You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se "?" in place of the edit/gam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modifi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Lock (cannot be combined with other modifiers except sh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key names are lowercase, except alphabetic keys which are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names are "left", "middle", or "r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pecifies what action. The action can be one of th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+ (to advance) or - (to rewind) or = (to restart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! followed by a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' followed by a Hero Mesh key name, to input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^ followed by one more character, to execute a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^ as the first character; if it requires an argument, th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ill be used if it is clicked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can be a single SQL statement. The result row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execute, where the first column is a string of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ossibilities are explained below) and the rest of the column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are the arguments. You can use NULL for trailing argument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hat m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 statements can also contain host parameters. The valid hos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$X (clicked X coordinate), $Y (clicked Y coordinate), $LEVEL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umber), $LEVEL_ID (level ID number), $KEY_XY (ask for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and produce a single number like the XY function do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 with : at first to ask the user for the valu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Game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 '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 '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at many moves in the re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 '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ind that many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 '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 and replay that many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ind to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y to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on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insertion mode. Insertion mode is automatically re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ing a level or when accessing a diffe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the inventory/move-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replay mark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evel is in a won state, recor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level title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d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pop-up help text of the object at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values 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n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bjects at the specified coordinates in the bizarro worl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o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bjects at the specified coordinates, to examine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r stop slow replay. Any move input also interrupts slow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solution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o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 the specified location brie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i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 move list. The argument is a operating system comma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ecuted will write the move list to stdout, with one by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(the Hero Mesh key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l' &lt;blo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 move list from a SQL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x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a move list. The argument is a operating system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eive the move list (in the same format as above) on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s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 replay speed by the specified number (negative to make fas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to make slower; zero leaves it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ditor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new level (after the last one). The new level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s as the current level, but contains no objects or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itle is set to "New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level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a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 object with the current MRU values to that location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lready another object of the same clas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class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currently selected MRU values. (You can only edit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Misc values (1 to 3), not the class and image; to edit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mage, use the class selection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list of leve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u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 object with the current MRU values to that locatio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ready another object of the same class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the normal world with the bizarro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&lt;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p corner of 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&gt;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ottom corner of 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m' &lt;class&gt; &lt;image&gt; &lt;misc1&gt; &lt;misc2&gt; &lt;misc3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MRU and select the added M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m'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Misc/Dir of an exist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x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a level (given the operating system command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data). See expor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m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 level (given the operating system command to produc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mported). See expor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c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evel code number. This is a 16-bit number which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codes of your puzzle set for whatever purpose you wis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engine does not use this valu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t' &lt;blo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evel title. The value must be unescaped;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OMESH_UNESCAPE function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v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evel version number. This number is used to detect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tored solutions. Normally, you do not need to set this;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utomatically once the level is saved, if any change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ight invalidate the solution (although it doesn't know for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re are false positives). However, you can set this delibe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, in case you know that the solution remains valid;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t by yourself just before saving, it will use your valu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setting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R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relative MRU. Negative numbers move up the list, an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move dow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r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MRU, given the MRU number (0 to 31; the top is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' &lt;width&gt;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ll objects from the level and resize the level. The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1x1 and the maximum size is 64x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mmands available in game and edito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th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o'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specified level. If the level number is negative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vel order number, otherwise it is a level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ode-independent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!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the rest of the result rows of this SQ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?'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ex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m'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ext on the screen, wait to push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emory allocation status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for a SQL statement, execute it, and display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