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. This matches only classes that have that flag (cha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t run time has no effect on order of execution)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ptional; if they are present, they are used to break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econd item breaks ties if there is one, and th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tie then the third item breaks ties, etc. These extr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, with or without a comma: Misc1, Misc2, Mis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4, Misc5, Misc6, Misc7, Temperature, Density, Xloc, Yloc,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ma, they are lowest to highest, but a comma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highest to lowest instead. These values are treat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fter INIT or CREATE message returns is used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