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ocument explains the SQL functions and SQL tabl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the user customization in Free Hero Mesh. (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QL to define the rules of the ga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Function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terisks denote aggregate/window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N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se name, which is a copy of the first command-line argument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ing the switches or the program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class number, given the class name. If there is n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, then the result is null. (This may be useful as a shortcu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with the "OBJECTS" or "CLASSES" ta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_DATA(id,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data about a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=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=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=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= First usabl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 = Misc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 = Misc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 = Misc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 = Misc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 = Arriv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 = Depar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3 =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5 = User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7 =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9 = Stealt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0 = Visua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4 =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5 =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6 =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7 =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9 =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0 = Cli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8 = Volum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0 = Collision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2 =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VALUE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a game value of type 'class', given the class number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the class name instead of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OMESH_ESCAPE(blo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s blob representation of a game string into escap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OMESH_TYPE(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ype of a game value, given as a 64-bit integer. The 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class', 'number', 'string', 'object', and 'soun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OMESH_UNESCAPE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s escaped representation of a game string into tex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RECT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 if the coordinates are inside of the current selection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selection rectangle is set, then the result i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e-based order number of the curren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_CACHEI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cache ID of the leve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_I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D number of the curren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_TIT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tle of the current level, as a bl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_LEVEL(level_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valid when Free Hero Mesh is invoked with the -x switch.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evel with the specified 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_LEV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levels in this puzzle set (equal to the maximum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order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ALUE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a game value of type 'messag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ST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DL keyboard modifier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he current move list as a bl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he number of moves executed so far since the level 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VALUE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a game value of type 'number'. Same as ZERO_EXT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ALUE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a game value of type 'object'. The argument is the I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bject in the OBJECTS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TURE_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l you the pictur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PE(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 a operating system shell command and return the output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as a bl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_LUMP_AT(offset,p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ternally; there is no way to use this in user SQL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T_X0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0 coordinate of selection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T_X1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1 coordinate of selection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T_Y0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0 coordinate of selection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T_Y1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1 coordinate of selection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(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the list of resource names, read a value from the X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r. Returns null if there is no such resourc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_EXTEND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 extends a 32-bit number to 64-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_CACHEI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cache ID of the leve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_MOVE_LIST(boole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olution move list. If the boolean value is true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loads it even if the level version number doesn't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E_OF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s tracing when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E_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s tracing when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Y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bindings require a position as their first argument;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to combine X/Y coordinates into a single value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rdinates are one-based. This is the same as (x+y*6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RO_EXTEND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ro extends a 32-bit number to 64-bits. Same as N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Table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terisks denote virtual tables. (The only disk tables are USERCACHE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RCACHEINDEX; all others are eiter temporary or virtu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"CLASSES"("ID" INTEGER PRIMARY KEY, "NAME" TEXT, "EDITORHELP"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"HELP" TEXT, "INPUT" INT, "QUIZ" INT, "TRACEIN" INT, "TRACEOUT" 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"GROUP" TEXT, "PLAYER" INT);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st of classes in the current puzzle set; mostly read-only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Z, TRACEIN, and TRACEOUT are writable. If TRACEIN is true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trace messages received by this class (if tracing is enabled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EOUT is true then it will trace messages sent by this class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ing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"INVENTORY"("ID" INTEGER PRIMARY KEY, "CLASS" INT, "IM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, "VALUE" INT);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able contains the current inventory, and is read-only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ingful in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"MESSAGES"("ID" INTEGER PRIMARY KEY, "NAME" TEXT, "TR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);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 of messages in the current puzzle set; mostly read-only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E is writable; if true, this message will be tr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"OBJECTS"("ID" INTEGER PRIMARY KEY, "CLASS" INT, "MISC1" 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"MISC2" INT, "MISC3" INT, "IMAGE" INT, "DIR" INT, "X" INT, "Y" INT, "UP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, "DOWN" INT, "DENSITY" INT HIDDEN);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of objects. Read-only during the game, writable in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is a class number (the ID in the CLASSES table), DI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ion (where 0 is east, 7 is southeast), and MISC1, MISC2, MISC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the game values for the initial Misc values of this object;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numbers, classes, messages, or strings. Once an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, you cannot change its class; you must delete it and the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ew object of the correct class. DENSITY is read-only,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RDER BY DENSITY to sort in the stacking order of th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and DOWN are also read-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EMPORARY TABLE "PICTURES"("ID" INTEGER PRIMARY KEY, "NAME"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ATE NOCASE, "OFFSET" INT, "DEPENDENT" 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of all pictures available in this puzzl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"PLAYFIELD"("X" INT, "Y" INT, "OBJ" INT, "BIZARRO_OBJ" INT);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playfield cells, with their coordinates and bottom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"USERCACHEDATA"("ID" INTEGER PRIMARY KEY, "FILE" 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"LEVEL" INT, "NAME" TEXT COLLATE NOCASE, "OFFSET" INT, "DATA" BLOB,</w:t>
      </w:r>
    </w:p>
    <w:p>
      <w:pPr>
        <w:pStyle w:val="PreformattedText"/>
        <w:bidi w:val="0"/>
        <w:spacing w:before="0" w:after="0"/>
        <w:jc w:val="left"/>
        <w:rPr/>
      </w:pPr>
      <w:r>
        <w:rPr/>
        <w:t>"USERSTATE" BLO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the user cache data for the .level and .solution file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zzle set, in order to speed up loading and saving. The DAT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unless the data has changed, in which case the new data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; it will later rewrite the Hamster archive with the new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it will be set to null again. USERSTATE contains user data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 of moves made by the player. FILE is the ID in the user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, and indicates which Hamster archive file this lump belong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 USERSTATE column of this SQL table is not related to the User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of objects in the ga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"USERCACHEINDEX"("ID" INTEGER PRIMARY KEY, "NAME"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" 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cache index; contains one record for each .level and .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of all puzzle sets which have been loaded. NAME is the full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IME is the UNIX timestamp. If you want to delete a recor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also delete all records from USERCACHEDATA whose FIL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same as the ID value in this table for which it is delete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not touch it while Free Hero Mesh is running, though. If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osite puzzle set, then NAME consists of the full path prefix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// for the level file or S// for the solution file (this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be followed by a third slash indicating the root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EMPORARY TABLE "VARIABLES"("ID" INTEGER PRIMARY KEY, "NAME" TE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of all global and local user variables used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