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trols for playing the game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m in terms of the default key/mouse binding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changed, then some of the things mentio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of objects is displayed in the right half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can be toggled (by pushing the TAB key) betwe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ist and displaying the inventory. See the below sec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rea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pushing the keys for this game (normally, the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layer object; sometimes diagonals are also allow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umber pad can be used if num lock is off). This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iming or randomness; you have as much time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r next move. You can also rewind and replay move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game depends on the specific puzzle set being play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Hearts, you have to catch all Hearts and then reach the Ex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ll display the win/lose stat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eatures for helping you: If you click on any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utton, help text is displayed with a descri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you click with the right button, a list of object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displayed, and you can then view all variables of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zzle sets may have different game rules;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ile to learn more precisely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ESC key to restart a level. You can also push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s on the number pad to skip levels, or CTRL+G allow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evel directly by its order number. Push CTRL+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rgin ar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on the left side is displayed the numb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, the ID number, the version number, and the code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Below that is the grid dimensions, and the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ouse arrow is pointing at (if any). The level ord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f you have not solved the level, green if you have solved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llow during th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the display, either the replay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list displays the blue current move number (initially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at will be the part of the move list,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moves on the bottom (which will be green du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ode). The current move is marked by yellow ~~ mark, and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marked by purple ~~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list displays the icons of the inventory item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ext to each one. Some puzzle sets will display inform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ch key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play and solu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moves, they are automatically recorded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list is saved with each level even when you acce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is saved in the user cache database even if you qu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 Hero Mesh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replay list to rewind/advance to the specified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keys F1, F2, F3, F4 to replay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(1, 10, 100, or 1000), or the same keys with SHIFT to rew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mark by pushing F5. You can then push F6 or F7 to r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up to this point. The marks are also saved with each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user cache datab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moves by pushing the DELETE key (the next m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replay list is deleted), or toggle insertion mode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. While insertion mode is active, the mo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~" and any new moves entered will be inserted in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 list instead of overwriting it. Insertion mode is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level or accessing a different level, and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ile playing back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mport/export move lists. Push CTRL+I to import or 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, and at the prompt type the operating system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ve list to stdout or receive the move list from std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he file called "Movelist" then you can type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list" to read that file or "cat &gt; Movelist" to write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8 to toggle solution replay. During solution repla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your own moves, but can still rewind/replay as noted abo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ALT+P for slow replay. During the slow replay, you can p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ALT+P again, and you can push ALT+[ and ALT+] to adju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ve a level yourself, you can push CTRL+S to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ill be recorded in the puzzle set once the user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as described below. If the .saveSolution resource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save the solution (although not necessar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aving the solutions here will only save them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atabase, not to the puzzle set file. To save them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you must invoke heromesh -f to flush the user cache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ist and mark will not be saved in the puzzle set though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user account. If the .autoSave resource is tru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mmary of default key/mouse bind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ow, "KP" means the "key pad" or "number pa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  Describe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     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  Go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      Import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  Sav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  Display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  Export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Replay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Replay 1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Replay 1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Replay 10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1    Rewind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2    Rewind 1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3    Rewind 1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4    Rewind 10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Rewin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Replay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Toggle solu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8    Cop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Flash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Toggle inventory/re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ENTER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+       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-       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KP + 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KP - 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G       Inspect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       Begin slow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[       Increase slow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]       Decrease slow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Toggle inser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Delete a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n gr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      Describe topmo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Inspect objects (mai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Inspect objects (bizarro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