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umbers are assigned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page numbers are 16-bit numbers. Numbers 0, 65534, and 6553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; they are reserved for interna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and Microsoft code page numbers can be used. (Mostly, on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umbers should be used, but in some cases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 page numbers might be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BM and Microsoft use the same code page number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or if they use different code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/encoding, then IBM takes precedence. However, i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de page number for a strict superset of IBM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crosoft's defin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s of FreeDOS are used if they do not conflict with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present as official IBM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eas designated as private use areas by IBM (57344-614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0-65533) may be defined in future by myself (or others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). Some ranges may also later be reserved as user-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code page numbers according to th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n Free Hero Mesh; Free Hero Mesh only uses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with 8-bit characters (although the imple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future to allow multibyte code pages, but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). The full set of code page numbers may st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list, "=" means that it is already included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har file, and "-" means it isn't included (it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7 = default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= PC-like Wester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2 - PC-like Centra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8 - PC-like Western Latin including Eur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 - PC-lik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 - PC-lik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5 = PC-like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6 = DOS Cyrillic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 - Katakana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5 = DOS Cyrillic Ukrainian/Belaru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0 - Windows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1 - Windows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2 - Window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- Windows Turk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.har file is a Hamster archive containing one l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, named by the code page number in decimal. Code page 437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is file; pcfont.h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the lump can be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et: Consists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f set: Consists of 1024 bytes, with only the hig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 low half will be the same as the 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ssed set: Any length less than 2048 bytes except 1024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the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character code 0 is not used; if it contains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ressed set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 bytes indicate which characters differ from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font.h. The first byte is for character codes 0-7, where the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racter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whose bit is set in the header, the first byt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anlines to be copied from the base character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base character to use, and the rest of the bytes are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that is changed, with the data to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is omitted if no scanlines are copi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he first byte is zero). If it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, it is copied from the current code page; i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current character code, it is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(pcfont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