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DO: This document is 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like {define} but adds to an existing defini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CollisionLayers bits; the first defined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. Up to 8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4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5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6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userfla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ser flags as Misc7 bits; the first defined flag is bit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flags can be def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Array &lt;rows&gt; &lt;column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whose value is a reference to a new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mensions. The maximum number of rows is 6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olumns is 1024, and the maximum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rays in total is 65534. All elements are initialized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amp;&lt;nam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user-defined function. User-defined functions may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puts from the stack and leave any number of out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but may not access user-defined local variables. (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tandard local variables, and all global variables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user flag bit in the definition of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 of this class. You must previously define this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lob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mplemen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 This changes som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Hero Mesh, and would not normally be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s made with Free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Mis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(Help) but tells it to display a level string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Misc1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 This causes it to recei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uring the input phase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variable may have any value at run time, the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is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de block for key dispatch. This cannot be combined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same class; it causes the KEY messag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for this class. If this class has the Input fla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not IgnoreKey, then it is entered into an inter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codes to not ignore. Otherwise, the automatic KEY messa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es with them, not only this one) will have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Key instruction when an unrecognized key is specifi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all the KEY message by yourself; Arg1 is the key cod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rue then the implicit IgnoreKey will not be execut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plicit IgnoreKey will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mpare if one string matc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named sound effect. Values of this type cannot be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even other valu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: There is only one value of this type; it is used to delim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ay: A reference to an array. You cannot allocate arrays at ru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array memory is fixed at compile time, subjec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yz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flag, which is one bit in Misc4, Misc5, Misc6, Misc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Layers. If it is CollisionLayers, then it is read-only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ad/write. User defined flags must be defined first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can be used. Unlike user-defined variables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flags on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1-Misc3 variables can be defined for each individual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editor; normally they are zero. In the level editor,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as a 16-bit number, a class, a message, or a string;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y can be set to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dicates that a deferred movement is schedu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The direction of movement is specified by the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; any number (including zero)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 Bit1, bi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5, and bit7 can be used for diagonal shoving. Hig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 To move the object,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movement; it cannot be moved by directl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ordinates to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 instruction is allowed, it may be one of these instr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nstant value, or reading/writing a variabl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variables specific to objects), or a block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for block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user-defined function (the name starts with a amper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lobal&gt;  (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global&gt;  ( an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label. Labels are local to the current class. (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label. (Put the colon after the equal sign; thi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ne below, are using a double sig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label as a subroutine; when it returns, comes back 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( -- ma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ark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array reference, or false if it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ead  ( x y class start end delay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ead animation, at the specified coordinates. Gi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ctures of, and the start and end imag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n centiseconds. This will draw th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thout being associated with any object; this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ly visual and does not affect the game state.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nce and then it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Cell  ( array row column --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ference to a single cell of an array. The new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a reference to a 1x1 array, which aliases the origi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n object of the same class as the current object,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s the current object and continues executing the co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stead. This new current object is not saved if you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a subroutine call. If it successfully cha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false. If given an object of a different class,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, or anything other than an object, then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s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byshev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hebyshev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Chebyshev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c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is object and the specified object are in the same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otherwise. Always false if the object is destroyed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loc  ( obj1 obj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wo specified objects are in the same place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lways false if the object is destroyed, or if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izarro world and the other on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2  ( in1 in2 in3 in4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in1 is equal to in3 and in2 is equal to in4. Comparis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an internal flag which tells it th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ing phases should be skipped. This is a 8-bit number;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kip them, and any other number means it does. When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is automatically, it normally sets it to 1, but "-1 Flush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 sets it to 255. When you set this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you can use any 8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nished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nished variable. Only the low 8-bits are used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zero then the beginning and ending phases are skipped (see abov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gnoreKey is used, then all phases are skipp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( mark ... -- mark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everything above the mar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ray  ( array row column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value from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equal to any of the values above the mark;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 same as the "eq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rray  ( array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all cells of an array with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 ( obj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s object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f the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nhattan  ( obj1 obj2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anhattan distance between thie two specified objec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pecified object is zero, then the result is als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ax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great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in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nput number is lesser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 deferred move for this object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ay be absolute or relative). Some things are check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while other things are checked at the time that the m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; its working is different from non-deferred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rue if the move was scheduled or false if it isn't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+Move with Move+; they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+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+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 deferred move in the specified direction, and possib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that are shoved by it. The result will be tru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nd successfully removed, or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-Move but for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Y  ( oldx oldy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y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  ( x mark ... 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x is unequal to any of the values above the mark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"in l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MovingTo  ( x y --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on the stack all objects scheduled to move to the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 There may be zero or more such objects; you can add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ck in order to delimit this list (it won't do so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may be putting multiple list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( x y -- x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( index --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value from the specified index from the top of the stack, whe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top of the stack, 1 means the one bel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  (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el  ( obj dir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s a relative direction to an absolute direc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specified object as the base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valid object, thent the result is the sam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 For a user defined function cal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call, these restrictions are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 ( obj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this object to the specified object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in the same place as this one, returns F. If zero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ek  ( obj1 obj2 --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rection from obj1 to obj2. If the two objec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ce, returns F. If either object is zero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rray  ( array row column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value to an array. Coordinat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(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is o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Target  ( obj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Arg1 and Arg2 are the coordinates of the specified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f either Arg1 or Arg2 are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rk  ( any -- any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put is a mark, then it is removed and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value remains and true is added above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Dir  ( dir -- newx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and Y coordinates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 &lt;cond&gt; if &lt;truepart&gt; ...]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" means to execute &lt;cond&gt;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oolean, and continue; "else" means always do this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egin &lt;body&gt; repeat  ( -- any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begin" instruction is a shortcut for "begin tmark while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3-bits of the argument specifies the colour of the tex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number, then the colou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roma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DESTROY with DESTROYED, or COLLIDE with COLLIDING;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tandard messages are in the names.js file but not used;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own code, since their names and meaning may chang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listed here are (probably) considered stable, and their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level files) will (probably) remain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heduling deferred movement, if the moving object is b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bject, then the moving object sends this messag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locking it. From is the object attempting to move,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at object's coordinates, and Arg3 is 1 for +Move o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. Of the return value, bit0 clears the Moving flag (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fail), and bit1 causes it to not send any more BLO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 Arg1 and Arg2 are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s that it is trying to move to, and Arg3 is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hich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 Fr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ttempting to move here, and Arg1 and Arg2 are its loc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create an object, then From, Arg1, and Arg2 are all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the class of the object being 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deferred movement is being performed if the mo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a collision with some other object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olliding with, Arg1 and Arg2 are its location, and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type of collision (0 if this object is trying to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1 if another object is trying to mo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ary object, 2 if two objects are trying to mov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or 3 if two or more objects forming a loop are try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ach other). There is no guarantee that this will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; sometimes it will be called multiple times for a sing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multiple collisions with the same objects.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scheduling of a deferred move if it is alread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to move but in a different direction. Arg1 is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trying to schedule the move in. If the return value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chedule fails; if true, then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bject which executed the Create instruction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may also be an object in order to warp;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t values below, which also explains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 (bit15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out for Compatible objects for diagonal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it is set, then do not consider any further obj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 of the shoved object after successfully sh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restart the move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s set by the game engine if a warp has occurred. See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arping. You can also set this bit by your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s across restarts. If this bit is set, the moving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updated after the movement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HITBY can also be an object instead of a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warp occurs. The movement is restarted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origin of the movement, and that object's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 shov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