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level export format of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mat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py a level in Free Hero Mesh, within the same puzzle se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zzle se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xport a level, to be parsed by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oduce by an external program and then import into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dit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one record, and is terminated by a line feed.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ypes of recor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. A blank line is als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title of the level. This may contain escapes.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caped, and a backslash must be escaped, althoug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does not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number, 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widt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field dimensions. The width and height must be 1 to 6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ust come before any objects are listed,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 $class image misc1 misc2 misc3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object. Objects are listed starting from the top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right, and within each cell the objects are listed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 Coordinates are one-based. The image is a number (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), misc1 to misc3 are misc values (see below), and di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0 for east, up to 7 for southeast). When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, it will accept objects listed in any order, but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rom Free Hero Mesh, they are order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string. The level strings are numbered in order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0. The format is like that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isc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written in decimal, and must b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name has $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ame will start with # if it is a user-defined message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efix if it is a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a level string starts with % and is the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of the misc values are written with spaces inside the valu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aces aroun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