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picture editor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icture editor, use the -p switch. In this case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 are not required to exist; the .xclass file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and the other o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reating the graphics for the classes of objects in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class definition file will associate one or more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using the names given in th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picture can have up to fifteen variants. Only one var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which one is used depends on the .altImage and .imageSiz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fined by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ain menu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displays the list of the names of all pictures.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escape to quit and save, or shift+escape qu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dd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deletes a pictu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allows entering a name of a pictur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rename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raw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 or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previous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imag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f the first nine imag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k the block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marked part of the picture to the clipboard. This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contents of the clipboard (if any). This is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ystem clipboard; it is local to Free Hero Mesh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when Free Hero Mesh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the clipboard. If a block is marked, it will str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image to fit the area. If a point is marked but not a bloc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ill be the upper left corner of the paste position. If n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pasted with its upper left corner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pixels marked block, making all of the pixel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lecting a colour withou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ransparency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lockwise by 90 degrees. The marked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marked area counterclockwise by 90 degrees. The marked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quare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ver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marked area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the current image variant. It will ask for the size;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255 to set the size (which is always squar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size and clear the image. If you enter P then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contents of the clipboard; this won't work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ipboard 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image variant. It will ask for the size, like with F5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s a new one rather than replacing the existing on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mage variants is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 image variant. You cannot delete all of th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mage; you must hav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or number 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entire image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square farbfeld picture on stdout. The impor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the current picture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a picture. At the prompt, you must enter a system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 farbfeld picture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colour palette on the right to select a colour.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at colour is selected as the current colour.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verything of the current colour with the clicked co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will exchange pixels between the current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colour; in either case, if any block is marked, only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alphabets to select the drawing mode. The avail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draws with the current colour,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raws transparent pixels; you can also hold and dra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multiple pixels. Clicking with the middle button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colour as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oint with the left button, and then the right butt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site corner of the rectangular area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picture editing area will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in the colour palette, on the same colour as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initial point of the line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r right button on the final point of the line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used then the new point is the new initial poin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otherwise a further line will use the old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rectangl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rectangle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the first corner and the righ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circl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ircl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at the centre of the circle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dius, or you can click the left button at the radi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button at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ellips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d ellips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left button on one corner of the bounding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, and then click the middle or right button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