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lass name inst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D number of this level in the user cac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urrent move list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indings require a position as their first argument;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combine X/Y coordinates into a single valu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one-based. This is the same as (x+y*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, "DEPENDEN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