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$KEY_XY (ask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produce a single number like the XY function do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with : at first 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sertion mode. Insertion mode is automatically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a level or when accessing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some debugging information. (What information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is formatted may be changed (or possibly removed entire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; you should rely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ov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evel is in a won state,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lues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 in the bizarro wor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slow replay. Any move input also interrupts slow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the specified location briefly (same as the LocateMe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s' &lt;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ave state slot (0 to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d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eletion. No effect if the number is zero or negati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1 then it is the same as the '^-' binding, while a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is the same as the '^D'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ove list. The argument is a operating system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will write the move list to stdout,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the Hero Mesh key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l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ove list from a SQL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move list. The argument is a operating system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move list (in the same format as above)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S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play speed to the specified number (1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s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replay speed by the specified number (negative to make f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to make slower; zero leaves it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s' &lt;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ave state slot (0 to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s' &lt;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save state slot (0 to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y'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 using coordinate input. Coordinates are 1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nd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level (after the last one). The new leve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s the current level, but contains no object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tle is set to "New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a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ready another object of the same cla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ly selected MRU values. (You can only edi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sc values (1 to 3), not the class and image; to edi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age, use the class selec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ist of leve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u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ready another object of the same clas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normal world with the bizarr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p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ttom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' &lt;class&gt; &lt;image&gt; &lt;misc1&gt; &lt;misc2&gt; &lt;misc3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RU and select the added M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Misc/Dir of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level (given the operating system comman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ata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level (given the operating system command to produ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orted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code number. This is a 16-bit number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odes of your puzzle set for whatever purpose you wis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 does not use this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t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title. The value must be unescaped;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_UNESCAPE fun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v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version number. This number is used to detect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ored solutions. Normally, you do not need to set this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utomatically once the level is saved, if 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invalidate the solution (although it doesn't know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are false positives). However, you can set this delibe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in case you know that the solution remains valid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by yourself just before saving, it will use your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t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m' &lt;class&gt; &lt;image&gt; &lt;misc1&gt; &lt;misc2&gt; &lt;misc3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 MRU. Any values specified as null mean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lative MRU. Negative numbers move up the list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ove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RU, given the MRU number (0 to 31; the top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'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objects from the level and resize the level.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x1 and the maximum size is 64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est. (Does nothing if sound is not configu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l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lines horizontal, vertical, and diagonal, from the clicke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