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ength for audio, as the number of samples. In order for a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quarter notes per minute. The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L tuning of the A4 note, in Hz. The default is 440 Hz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not like that tuning, so you can change it.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24-TET sounds, and not overtone-bas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L volume, from 0 to 1; fractions are allow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one third. Set it to zero to disable MM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to use for audio, in hertz. In order for audio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standard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Hamster archive file containing the standard sou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then the standard soun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wav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volume, from 0 to 1; fractions are allow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zero, then it will not load any sound effects, but MM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work (if .audio.buffer and .audio.rate are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, or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statement to execute if you win a level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/mouse binding, but must be a SQL statement, and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$LEVEL and $LEVEL_ID. Furthermore, '^E', '^Q', ':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x'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ignore any errors loading code pages tha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affect the behaviour of the game but may resu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 incorrectly. If false (the default setting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f a puzzle set specifies a code page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lgorithm to use for some features; this must be 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sh algorithms listed in the hash.h source file. Can be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f it starts with "0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 If 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specified, then it is a 0-based ID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in the wide mode of the list of levels. If zer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determines automatically by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list of levels, in hexadecimal, where bit0 is set for t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 for wide mode, and bit1 is set for listing the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for listing the order numbers, and bit2 is set to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visions initially, instead of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icedit.macro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 in the picture editor, if you push ALT and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de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.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like .saveSolutions but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ly to the user cache database, instead of in the 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ev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