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options that you can specify in comconfig.h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nd), in order to customize the compiled code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optional; default values will be used otherwise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-D switches for compiling to control them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mplemented op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PPLI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D for SQLite database files (if not 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will be used). Should be a 32-bit integer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otation, as a string token (not as a numeric t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FAULT_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read resource configuration from the specified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find the configuration file in the home directory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_USING_APPIMAGE is also defined, then the path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Dir; otherwise, it should be an absolut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XTRA_SCREE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C code to be executed after the video mode is set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screen initializ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UNCTION_ASK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 function or macro taking four arguments, which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pt a single line of text. The first argument is the SD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the second is the prompt text, the third is the cod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mpt text, and the fourth is the code pag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The result is a pointer to a buffer (which the call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, and will not write to) containing the null-terminated tex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pointer if the prompt has been cance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LOBAL_HASH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global hash table when reading class definition file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CAL_HASH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local hash table when reading class definition file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O_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n portable mode by checking argv[0] is disabled.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possible to use portable mode by HEROMESH_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O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n most status output is omitted unless -v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status output, such as most error messages, are still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n the {include} macro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M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omit the capability of multibyte character encodings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fects displaying text, not the behaviour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omit all sound capabilities (including music).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defined, it can still be disabled at run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32BIT_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force use of 32-bit timestamps. (This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compiler warnings on some systems, such as som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pberry Pi system. This option will be deprecated in year 2038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pgrade your system before that if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ITH_STACK_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allow stack protection to be included in the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, the configuration options dealing with stack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 and will have no effect.) This requires that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builtin_frame_address function is available. (Note: This feat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em to work properly at this time. If you are able to fix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a p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nimplemented op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options are not implemented and are subject to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when they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OUBLE_PRECISION_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use double precision for some math calculations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Some calculations are not affec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RROR_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error checking level, where 9 is maximum. Lower numb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speed but may make the program crash in some cases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ecurity vulner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AUNCHE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n it is the full path to a file to execute if Fre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 has been invoked with no command-line arguments, or if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 to run the launcher program instead. (Maybe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; you can run the separate launcher program direct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t will be the other way around, if compiled to use App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ULTIUSER_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nt for storing scores on a multiuser system, some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omit capability of code pages; only PC character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. (This also implies CONFIG_OMIT_MB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omit the level editor and picture edito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import and export levels a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omit the GUI. Autotest mode can still be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import/export works if CONFIG_OMIT_EDITOR is not defin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 which does not require the GUI also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mplies CONFIG_OMIT_CODEPAGE, CONFIG_OMIT_SOUND, 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omit background music playback capabilities. (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defined, it can still be disabled at run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n any features that use popen are omitted.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may require this; otherwise, you should avoid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ANDOM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o read random numbers from instead of using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ilt in to SQLite. (This will override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RANDOM() function if it is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ERCACHE_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 as a octal number, set the default file permis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che database when creating it. (The user can still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 by using chmod; this only applies if the file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and needs to be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32BIT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allow 32-bit coordinates in SDL_Rect and in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APP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it will check the environment variables hav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Image and will be able to load the default resources from t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llow the configuration file to reference the AppIm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should probably also define CONFIG_NO_PORTABLE, since AppIm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way of implementing portabl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ARM_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use ARM NEON extensions. This only works on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BS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use BSD functions (such as funopen) instead of G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fopencookie), by adding emulations into the program.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cessary to use a C compiler with GNU extensions though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NU library is 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DOS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n the program only uses valid DOS file names (8.3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how configuration files are found by default, and it affec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posite puzzle sets are read. Composite puzzle set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SDL12_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is if the program is to be compil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dl12-compat" SDL compatibility layer. (This does not affect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may change some parts of the program to improve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SD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is if the program is to be compiled for use with the "sdl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 compatibility layer. (This does not affect linking, but i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rts of the program to improve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X86_BM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use PDEP and PEXT instructions. This only works on x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some processor models. (Apparently this is fast on Intel bu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MD, so it should not be used on AMD, even if it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ITH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include a menu bar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ITH_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include code for network/internet access. Even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, it must still be enabled by the end user; it will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remote services unless the user explicitly commands 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ITH_VIDEO_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n include code to implement video recording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f the SDL functions (and some other functions),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m more slowly even if the video recording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