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DO: This document is 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like {define} but adds to an existing defin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Array &lt;rows&gt; &lt;colum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whose value is a reference to a new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mensions. The maximum number of rows is 6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olumns is 1024, and the maximum number of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rays in total is 65534. All elements are initialized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&lt;nam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user-defined function. User-defined functions ma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puts from the stack and leave any number of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may not access user-defined local variables. (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tandard local variables, and all global variable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implemen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Mi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(Help) but tells it to display a level str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isc1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 This causes it to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uring the input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, N, W, or S (diagonals ar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de block for key dispatch. This cannot be combined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same class; it causes the KEY messag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is class. If this class has the Input fla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not IgnoreKey, then it is entered into an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 codes to not ignore. Otherwise, the automatic KEY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sses with them, not only this one) will hav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Key instruction when an unrecognized key is specifi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all the KEY message by yourself; Arg1 is the key c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rue then the implicit IgnoreKey will not be execut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plicit IgnoreKey will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are if one string matc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named sound effect. Values of this type cannot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ven other valu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: There is only one valu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: A reference to an array. You cannot allocate arrays at ru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ray memory is fixed at compile time, subjec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instruction is allowed, it may be one of thes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nstant value, or reading/writing a variable (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variables specific to objects), or a block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block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 (the name starts with a amper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al&gt;  (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global&gt;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abel. Labels are local to the current class. (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 with a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abel. (Put the colon after the equal sign; thi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e below, are using a double sig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label as a subroutine; when it returns, comes back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( --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b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n internal flag which tells it th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phases should be skipped. This is a 8-bit number;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kip them, and any other number means it does. When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is automatically, it normally sets it to 1, but "-1 Flush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 sets it to 255. When you set this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you can use any 8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nished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nished variable. Only the low 8-bits are used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 then the beginning and ending phases are skipped (see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gnoreKey is used, then all phases are skipp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Departed, Inertia, Moved, and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value from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equal to any of the values above the mark;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e same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rray  ( array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cells of an array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Y  ( oldx oldy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y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unequal to any of the values above the mark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in l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x y -- x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( index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value from the specified index from the top of the stack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top of the stack, 1 means the one be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Turn  ( ke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another turn after this one, using the specified key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number from 0 to 255. The extra turn is not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list and does not increase MoveNumber, but otherwise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y other turn. Popup messages are not removed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, and these extra turns execute the input phase as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popup quiz. (Not implemented yet. Details described 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when it is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 For a user defined function c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, these restriction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value to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rk  ( any -- any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is a mark, then it is removed and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value remains and true is added above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ir  (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and Y coordinates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 &lt;cond&gt; if &lt;truepart&gt; ...]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" means to execute &lt;cond&gt;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oolean, and continue; "else" means always do this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gin &lt;body&gt; repeat  ( -- any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begin" instruction is a shortcut for "begin tmark while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DESTROY with DESTROYED; they have 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standard messages are in the names.js file but not used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own code, since their names and meaning may chang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here are (probably) considered stable, and their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level files) will (probably) remain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for a conflict with CollisionLayers. The return value is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destroyed or true to 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, nor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bjects at the target location be destroyed due to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