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and any name with :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ventory/move-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pla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op-up help text of the object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values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, to 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ove list. The argument is a operating system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will write the move list to stdout,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the Hero Mesh key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l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ove list from a SQL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move list. The argument is a operating system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move list (in the same format as above)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a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ready another object of the same cla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ly selected MRU values. (You can only edi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isc values (1 to 3), not the class and image; to edi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age, use the class selec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u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ready another object of the same clas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level (given the operating system comman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ata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code number. This is a 16-bit number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codes of your puzzle set for whatever purpose you wis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 does not use this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v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version number. This number is used to detect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ored solutions. Normally, you do not need to set this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utomatically once the level is saved, if 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invalidate the solution (although it doesn't know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are false positives). However, you can set this delibe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in case you know that the solution remains valid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by yourself just before saving, it will use your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tting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lative MRU. Negative numbers move up the list,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ove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RU, given the MRU number (0 to 31; the top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'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objects from the level and resize the level.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x1 and the maximum size is 64x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available in game and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mory allocation statu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