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 [&lt;switches&gt;] &lt;basename&gt; [&lt;resour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witches&gt; is the switches, &lt;basename&gt; is the puzzle 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extensions; a puzzle set consists of fou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sources&gt; is optional resources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all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okens being read from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etails of macro expans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esting some internal functions of Free Hero Mesh and SD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 not need to use this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est levels, ensuring that the provided solution is valid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match /^Level [0-9]+\.*: OK$/ deno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ad classes and then terminate. This can be used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finition file does not contain syntax error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-C, -H, -L, -M to see how it is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the editor instea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puzzle set. The .xclass and .class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; the .level and .solution files should not already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min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erbos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the GUI; accept SQL codes to execute from stdi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to stdout. See sql.doc for the fuunctions an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Dot commands are also possible; see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database cach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file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user cache, writing changes to the level and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