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ion mode. Insertion mode is automatically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a level or when accessing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 in the bizarro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e specified location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replay speed by the specified number (negative to make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o make slower; zero leaves i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d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normal world with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p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tom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RU and select the added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est. (Does nothing if sound is not 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