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A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several blobs. Nulls are skipp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lob; each argument is a number, of which the low 8-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value of one byte in the blob, so the size of the bl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the same as th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lass number, given the class name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then the result is null. (This may be useful as a short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"OBJECTS" or "CLASSES"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First us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=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=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=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=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=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=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=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= 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= 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=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=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= Volum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=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=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lass name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(data,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hash of the data as a binary blob. See hash.h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numbers to use as the hash algorith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EC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oordinates are inside of the current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election rectangle is set, then 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evels in this puzzle set (equal to the maximum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d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move list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operating system shell command and return the outp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MOVE_LIST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lution move list. If the boolean value is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oads it even if the level version number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indings require a position as their first argument;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ombine X/Y coordinates into a single valu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ne-based. This is the same as (x+y*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 (The only disk tables are USER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CACHEINDEX; all others are eiter temporary or virt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BIZARRO_OBJECTS"("ID" INTEGER PRIMARY KEY, "CLASS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1" INT, "MISC2" INT, "MISC3" INT, "IMAGE" INT, "DIR" INT, "X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INT, "UP" 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BJECTS; this is for the bizarro wor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DIVISIONS"("HEADING" BLOB NOT NULL, "FIRST"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level divisions. The HEADING is the (unformatted)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the FIRST is the order number (not ID number)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which this heading applies. (Note: Writing to this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QL statements will not automatically update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use SQL and then use the level index editor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the changes perma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INVENTORY"("ID" INTEGER PRIMARY KEY, "CLASS" INT,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VALUE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contains the current inventory, and is read-onl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ful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LEVELS"("ID" INTEGER PRIMARY KEY, "ORD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INT, "WIDTH" INT, "HEIGHT" INT, "TITLE" BLOB, "SOLVED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VABLE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contains a list of the levels in the current puzzl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column is 1 if the current user has solved the level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; the SOLVABLE column is 1 if a solution is sto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 0 otherwise (it doesn't validate the solution; to do th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switch instead). Although you can write to this tabl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ad once (this table uses lazy loading), you should no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hanges will not be saved. There may be additional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in some puzzle sets (defined in the (LevelTabl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file); if so, these extra columns come after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, and their names will always start with a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, "DEPENDENT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LAYFIELD"("X" INT, "Y" INT, "OBJ" INT, "BIZARRO_OBJ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ayfield cells, with their coordinates and bot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puzzle set, then NAME consists of the full path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// for the level file or S// for the solution file (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followed by a third slash indicating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