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internals of Free Hero Mesh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omeone who will only use Free Hero Mesh normally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those who wish to modify Free Hero Mesh o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outputs that hav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and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 Hero Mesh VM codes, values on the stack and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variables, as well as Misc1-Misc7, are sto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defined in heromesh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member stores the type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NUMBER: u or s is the 32-bit integer which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LASS: u is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ESSAGE: u is the message number. Numbers less than 256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higher numbers are user-def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LEVELSTRING and TY_STRING: Represents a text string; u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Y_LEVELSTRING, this is an index into the levelstring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Y_STRING, it is an index into the stringpoo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SOUND and TY_U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FOR: This is used internally for the global variable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tate of a for/next loop. Values of this typ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ARK: A mark; u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ARRAY: An array reference. The low 16-bits of u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array (pointed by array_data), the next 10-bits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indicate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ODE: Used in case blocks to denote a branch to another addres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nk values; the high 16-bits are the class number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are the address within the class codes 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more than TY_MAXTYPE (15) means it is a generation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u is the index number of that object. In the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LINK means no object; this is represented in a Valu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 (TY_NUMBER) and u=0. (Generation numbers are internally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invalid references; once a reference become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come valid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in the P-code are 16-bit unsigned integ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follows (giving rang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-00FF = Short constants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 = Short constants -256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-02FF = Built-in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-03FF = Built-in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-04FF = User-defined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7F = Short 7-bit constant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-10FF = Short 7-bit constant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7F = Short 7-bit constant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11FF = Short 7-bit constant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27F = Short 7-bit constant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-12FF = Short 7-bit constant and ,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37F = Short 7-bit constant and 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-13FF = Short 7-bit constant and 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-147F = Short 7-bit constan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-14FF = Short 7-bit constant an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157F = Short 7-bit constant and 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-15FF = Short 7-bit constant and 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-167F = Short 7-bit constant and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-16FF = Short 7-bit constant and ,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7F = Short 7-bit constant and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-17FF = Short 7-bit constant an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7F = Short 7-bit constant and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18FF = Short 7-bit constant an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7F = Short 7-bit constant 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19FF = Short 7-bit constant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-1A7F = Short 7-bit constant and ,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0-1AFF = Short 7-bit constant and ,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-1B7F = Short 7-bit constant and ,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0-1BFF = Short 7-bit constant and ,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-1EFF = Short 7-bit constant and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0-1F1F = Re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-1F3F =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7FF = Read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-2FFF = Read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7FF = Write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FFF = Write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7FFF = Cla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87FF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-8FFF = Instructions wi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-97FF = Instructions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9FFF = Instructions with =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-BFFF = Instructions followed 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FFFF = User-defined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individual opcodes (with OP_ names)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between versions of Free Hero Mesh; they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umbers, including the OP_ constants, are also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; some of them occur only as tokens and not in the compiled 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occur in the compiled P-code and not as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xt encod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for text forma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(\0-\7) =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\n)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\l)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\c) =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\i) =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\b) =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\q) = Quiz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\d)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\x) = Next byte is a character to display as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32-255 are displayed as is, but characters 1-31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unless a \x escap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state dat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te data for levels in the user cache database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rmat or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ve list. Only single-byte mov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play mark position (a big-endian 16-bi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vel version number (a big-endian 16-bit number);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vel version number if the player has solved this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ill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moves in the m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starts with a null byte, and then is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 The first byte of a record determines i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1 to 0x3F =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1 to 0x7F = Tw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81 to 0xBF = Four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C1 to 0xFF = Eight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is always small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1 = Re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1 = Level version, if solved (omitt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2 = Mar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