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its name must contain only letters, digits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, and minus signs, and must start with a letter or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osite puzzle set, then the name must end with ".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looked for first inside of the composite puzzle set;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then it is look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8388607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ion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ptions for connected movement. The string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 below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= Use two HIT/HITBY passes, skipping shove/sharp for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= Use the total weight of the group instead of each 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ntrol class. The format is the same lik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xcept that Image and Abstract are not allow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his class is automatically created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X and Y coordinates both zero, and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destroyed, or moved. It still receives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and can also be address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velTable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vel table. See the section about leve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Can only 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 (It is recommended t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to use subclassing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shop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ur key dispatch blocks: 'PGUP, 'PGDN, 'HOME, and 'E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ion will be pushed to the stack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nection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an also contain the token "mod" followed by a posi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it will also add any images whose numbers ar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ones already specified and will repeat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ite "(DefaultImage 1 mod 5)" then images 1, 6, 11, 16, 21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list of defaul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s only allowed in classes with the Input flag.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block matches and it is not a key which is implicit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both zero, then it will execute 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en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the effects of the (Rook) and (Queen)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k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ur key dispatch blocks: 'UP, 'LEFT, 'DOWN, and 'R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ion will be pushed to the stack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 A sound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ound or u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: A link to another point in the code of some class or global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expected, you can also specify a message to mea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the Self object (this is not quite the same as s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tself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moving this object by the use o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ill try to move an entire connected group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ly one. This changes some of the behaviou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dditional messages to be sent, too. Deferred mov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also used for connected movement, for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 If the object that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has the Connection flag, it cannot be destroyed du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but may still destroy other things if it is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do so (whether or not the other thing has a Connec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nection movement, if the Connection flag is also set;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et makes it connect to an object in that dire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llisionLayers value, the bit in the Shovable high 8-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direction, and the Connection flag. If the Conn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t, then you can use the high bits of Shovable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me engine will not use them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attribute&gt; &lt;userflags...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must be one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, and may optionally be preceded by a comm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he number with all of the specified bits set on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is preceded by a comma, then it is an erro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s not assigned to that variable, otherwise any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belong are ignored. Any user fla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comma, and may occur multiple times;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each is used. If the last instance of a fla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hen that bit is clear, if without a comma then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userflags...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but you can omit the attribute; it will be impl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listed must be the same attribute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rrayCell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p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is object to the connection list; has no effect i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in the connection list or has the Moving, Destr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arro flags set, or does not have the Connection fla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 the Moving and VisualOnly flag of this objec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lear the Moving flag after it is handl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old value of VisualOnly. This should 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nnect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Connect but for a specified object, instead of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control object to the stack. (If no control clas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no control object and this will be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ink; does not continue executing from here afterw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zero then it will be the same as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exec 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ink and then continue executing from here afterw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zero then this instru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Move  ( dir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IntMove but omits many capabilities, inclu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This is the same as a function used internal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. If the HIT or HITBY mess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, then it is added like using Connect (if the object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) and then the return value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akeMove  ( obj dir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FakeMove but you can specify a different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nnection  ( link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connected objects to this one, execute the link for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nected group (including this one), and then pushes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NNECT messages return nonzero, then it will sto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value instead, and won't execute the link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n't have the Connection flag, or its other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en it just does nothing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indConnection  ( obj link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FindConnection but uses a specified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using the current object. If the object is zero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nothing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Array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 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Morton but the first inpu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rto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 bits of two 16-bit numbers to make a 32-bit number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le operator of INTERCAL. (One use of this is if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ages for each combination of E/N/W/S directions and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m to make the appropriate Shovabl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. If there are multiple, the bottom-most on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ret t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etArray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tack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list the entire operand stack on stdou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below the current message frame, if any). Items are listed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tom, each preceded by the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raceStack  ( cou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TraceStack but is limited to specifi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able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 the current object could walk on the specifi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Height, Climb, and CollisionLayers. Thi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, even if it is at the specified coordinates. Shoving, hi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etc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alkable  ( obj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Walkable but for a specified object instead of this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a class, in which case it uses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ss instead of the current value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inLevel  ( scor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WinLevel but you can set the score, which is treat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lower numbers are considered to be a better score.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not used by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tep  (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-1 or 0 or +1 depending on the direction; this is the X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or the specified direction. If it is a rel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 to the Sel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Step  ( obj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XStep but relative directions are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nstead of necessaril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tep  (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-1 or 0 or +1 depending on the direction; this is the 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or the specified direction. If it is a rel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 to the Sel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Step  ( obj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YStep but relative directions are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nstead of necessaril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&lt;body1&gt; [else &lt;body2&gt;] the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executing &lt;body1&gt; as a subroutine; after it finis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fter "then" is executed in the same subroutine cal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"ret" before "then"), but the "else" part (if any)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eturns, then &lt;body2&gt; (if any) is executed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from after "then". (This is not the same as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or any other function)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body&gt; [else &lt;body2&gt;] then  ( -- l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ody and makes a link to the beginning of the bod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lse block, then it executes that instead but will be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the first bod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The return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allow the move, bit1 to handle sharpness, and bit2 to re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fails. The bit16 and higher bits will have the simila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ther 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e ,Connect instruction to add additional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group; it will then send this message to those objec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urn value is true, then the movement fails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group will move. The Inertia of this objec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fore calling this message; it can change th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 if it wants a different value for Inertia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 in the group previously to this one, Arg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vement, and Arg3 is the total Weight so fa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ent for FindConnection, then Arg3 is a mark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is not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 From will be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first pass of checking if it can be moved due to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if all first passes are successful then it will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ss with From set to the first object of the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time they will actuall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warp object if a warp fails. From is the same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, Arg1 is the direction of movement, and Arg3 is the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ero to not try again, or an object to try again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nnection flag is set for the object that is mov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lag is ignored for the purpose of HIT/HITBY bit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other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 If the 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Connection flag, then this bit is set in Arg3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sending the HITBY message unless the return value also has bi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also set in Arg3 if the object can't move due to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 (If you are using the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, then this b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during the first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 (This bit is always set in Arg3 if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nection, and always prevents sliding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object has the Connection flag, then this does not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; it will move anyways if this flag is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 (If you are using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, then this b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most cases during the first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 (This is not allowed if bit0 of Arg3 is se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it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ing object has the Connection flag (and bit0 is set in Arg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turn value of HIT or HITBY may be a mark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object "sticky", adding it to the list of object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same connection group. (Returning a mark if bit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3 is not set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, or Control. This matches only classes that have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that flag at run time has no effect on order of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optional; if they are pres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ies. First, the second item breaks ties if there is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a tie then the third item breaks ties, etc.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one of the following, with or without a comma: Mi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2, Misc3, Misc4, Misc5, Misc6, Misc7, Temperature, Density, Xloc, 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there is no comma, they are lowest to highest, b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rder to be highest to lowest instead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, and the values after INIT or CREATE message re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any of 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listed in the (Order) block are executed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reation. The control object is created after all objec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editor but before any other objects, while object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re created in the order by their coordinate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order they were put in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table defini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s are allowed in a level ta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data column. The SQL name of the data column will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, preceded by a underscore, and som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out; note that SQL is case-insensitive. (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rts of Free Hero Mesh might not implement it as a SQL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For best portability, names should contain only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and underscores, and should not start with a dig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define two or more data columns whose names diff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se. Aggregates are not subject to this restrictio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 must have a colon at front; if a comma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eric values of this column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string&gt; &lt;label&gt; &lt;width&gt; &lt;format&gt; &lt;col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isplay column. The &lt;label&gt; is the name of the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width&gt; is a number 1 to 255 or it can be * for fill width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lumn is allowed to be fill width (although it is also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lumns are fill width). The &lt;format&gt; is a string of exact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; see the below list of possible formats. The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olour, and is optional; it can be a number from 1 to 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 sequence of parenthesized pairs of a number (-127 to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, to mean use those colour if the value of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ge. It uses the colour for all value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so the numbers should be listed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. If the last number is 127 then it is also 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numbers too. The &lt;string&gt; is the heading;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rol characters, nor can it include graphic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number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ocal&gt; &lt;typ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aggregate calculation. The &lt;local&gt; is the name of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ferred by other blocks (which must start with a percentag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cal variable does). The &lt;type&gt; is the type of aggreg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+ (sum of all values), min (least value), or max (greates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with a comma at first means it is a signed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" or "R" = Left or right alig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*" or "R*" replacing * with any character = Left or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pecified character repeated as many times a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", "d-", "d+", "x", "x0", "X", "X0", "o", "o0", "u" = Displa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ligned) as signed decimal (d), hexadecimal (x/X), octal 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ecimal (u). The ones with "0" will pad by 0 instead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d-" and "d+" will display a left aligne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format is specified but it is a text value, then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" instead, unless format is "R*" in which case it is treated a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structions in this bloc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+ - * ,* / ,/ mod ,mod Delta min ,min max ,max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wise:  band bor bxor bnot lsh rsh ,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:  land lor lxor l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:  eq ne lt ,lt gt ,gt le ,le ge ,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:  Level _ in nin ret if else then c? m? n? . du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 Xloc Yloc Class Dir Misc1 Misc2 Misc3 Misc4 Misc5 Misc6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Density Player Input Bizarro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include numbers, strings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which is different from the meaning in class codes),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with % at first), user flags (with ^ at first), class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 (both built-in messages and user message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alues of objects other than the current on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nstruction in the (LevelTable) block is not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In this block, it doesn't consume anything from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both -t and -v switches are enabled, then it wil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level table calculation on stdout,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able is loaded. (If the table is dropped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the next time it i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found where an instruction is expected in this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lass codes it is not simply pushing the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it starts with @ then the rest of it is a literal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presents a pattern to match. If the mat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shes the matched substring (or sometimes, a number)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shes 1; if unsuccessful, only pushes 0. These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itle string of the level. Patte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Follow by a delimited string; match that str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skip past it, or if 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Follow by a delimited string; match that string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ater position (at the first place where it is found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Set beginning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Set end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Set beginning of slice (same as the [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Set end of slice, but use the position just before the match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Skip until a line break of horizontal bar, and past i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y more consecutive line breaks with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, skips those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 Follow by some text and then : and \ or just \ to skip t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e string that has the same text.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then any single character is matched. Between :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sual other matching commands such as [ and ]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; instead of :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Follow by one more character, skip past any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kip past any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Skip past any number of spaces 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Rewind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Ski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Successful match; the result is a number within the slic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tring (parsed as decimal)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Successful match; the result is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Successful match; the result is the length of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Trace (if both -t and -v switch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imited string" in this block is delimited by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both sides (except a character with code less than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list of pattern codes maybe it isn't explained ver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one else know how to improve it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% block is executed, there should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tems on the stack. If none, then this one is ignored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it is added to the accumulation. For all three kinds,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it can use that even if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: block is executed, the possible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is empty, or contains only a mark: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ly a number: The result is that number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 or unsigned according to the colum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e or more items, of which the first (bottom)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: Concatenates all of them together, which can be string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ated as unsigned), or classes. All formatting codes of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that the result will be a un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ML sound effec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L sound effects are similar to ZZT and MegaZeux.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ommands listed below (case-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of the current length and octave; note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88-key piano are not valid, but the quarter tones are poss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llowed by zero or more of the following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hal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al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ilenced rest of the current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Q I S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ote length to one of the predefined note lengths, where 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note, the other letters are successively half until Z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xty-fourth note, which is the shortest possib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note length by 3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ctave to a specified number. Note that notes lower than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 for octa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te length to a following number of sixty-fourt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with the following note number, and the current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number 0 is the lowest piano note, and then each nex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is 2 more than the previous one (odd numbers are used f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 that are not on a standard piano). Numbers 190 and high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tone notes; subtract 188 for the overtone number (althoug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vertone numbers 0 and 1 are not 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not the same as standard MM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